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720"/>
        <w:rPr/>
      </w:pPr>
      <w:r>
        <w:rPr>
          <w:color w:val="000000"/>
          <w:sz w:val="24"/>
          <w:szCs w:val="24"/>
        </w:rPr>
        <w:t xml:space="preserve">Karl Jaspers: </w:t>
      </w:r>
      <w:r>
        <w:rPr>
          <w:i/>
          <w:color w:val="000000"/>
          <w:sz w:val="24"/>
          <w:szCs w:val="24"/>
        </w:rPr>
        <w:t>Vom Ursprung und Ziel der Geschichte.</w:t>
      </w:r>
      <w:r>
        <w:rPr>
          <w:i w:val="false"/>
          <w:color w:val="000000"/>
          <w:sz w:val="24"/>
          <w:szCs w:val="24"/>
        </w:rPr>
        <w:t xml:space="preserve"> Frankfurt/M.: Fischer, 1956. (Erstdruck: 1949)</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Heading"/>
        <w:rPr/>
      </w:pPr>
      <w:r>
        <w:rPr/>
        <w:t>Inhalt</w:t>
      </w:r>
    </w:p>
    <w:p>
      <w:pPr>
        <w:sectPr>
          <w:type w:val="continuous"/>
          <w:pgSz w:w="11906" w:h="16838"/>
          <w:pgMar w:left="1134" w:right="1134" w:gutter="0" w:header="0" w:top="1134" w:footer="0" w:bottom="1134"/>
          <w:formProt w:val="false"/>
          <w:textDirection w:val="lrTb"/>
          <w:docGrid w:type="default" w:linePitch="360" w:charSpace="0"/>
        </w:sectPr>
      </w:pPr>
    </w:p>
    <w:p>
      <w:pPr>
        <w:pStyle w:val="Contents2"/>
        <w:tabs>
          <w:tab w:val="clear" w:pos="9355"/>
          <w:tab w:val="right" w:pos="9638" w:leader="dot"/>
        </w:tabs>
        <w:rPr/>
      </w:pPr>
      <w:hyperlink w:anchor="__RefHeading__8596_1428950708">
        <w:r>
          <w:rPr>
            <w:rStyle w:val="IndexLink"/>
          </w:rPr>
          <w:t>Vorwort</w:t>
          <w:tab/>
          <w:t>1</w:t>
        </w:r>
      </w:hyperlink>
    </w:p>
    <w:p>
      <w:pPr>
        <w:pStyle w:val="Contents1"/>
        <w:rPr/>
      </w:pPr>
      <w:hyperlink w:anchor="__RefHeading__8336_1428950708">
        <w:r>
          <w:rPr>
            <w:rStyle w:val="IndexLink"/>
          </w:rPr>
          <w:t>ERSTER TEIL</w:t>
          <w:tab/>
          <w:t>2</w:t>
        </w:r>
      </w:hyperlink>
    </w:p>
    <w:p>
      <w:pPr>
        <w:pStyle w:val="Contents1"/>
        <w:rPr/>
      </w:pPr>
      <w:hyperlink w:anchor="__RefHeading__8338_1428950708">
        <w:r>
          <w:rPr>
            <w:rStyle w:val="IndexLink"/>
          </w:rPr>
          <w:t>WELTGESCHICHTE</w:t>
          <w:tab/>
          <w:t>2</w:t>
        </w:r>
      </w:hyperlink>
    </w:p>
    <w:p>
      <w:pPr>
        <w:pStyle w:val="Contents2"/>
        <w:tabs>
          <w:tab w:val="clear" w:pos="9355"/>
          <w:tab w:val="right" w:pos="9638" w:leader="dot"/>
        </w:tabs>
        <w:rPr/>
      </w:pPr>
      <w:hyperlink w:anchor="__RefHeading__8340_1428950708">
        <w:r>
          <w:rPr>
            <w:rStyle w:val="IndexLink"/>
          </w:rPr>
          <w:t>EINLEITUNG</w:t>
          <w:tab/>
          <w:t>2</w:t>
        </w:r>
      </w:hyperlink>
    </w:p>
    <w:p>
      <w:pPr>
        <w:pStyle w:val="Contents2"/>
        <w:tabs>
          <w:tab w:val="clear" w:pos="9355"/>
          <w:tab w:val="right" w:pos="9638" w:leader="dot"/>
        </w:tabs>
        <w:rPr/>
      </w:pPr>
      <w:hyperlink w:anchor="__RefHeading__8342_1428950708">
        <w:r>
          <w:rPr>
            <w:rStyle w:val="IndexLink"/>
          </w:rPr>
          <w:t>Die Frage nach der Struktur der Weltgeschichte</w:t>
          <w:tab/>
          <w:t>2</w:t>
        </w:r>
      </w:hyperlink>
    </w:p>
    <w:p>
      <w:pPr>
        <w:pStyle w:val="Contents2"/>
        <w:tabs>
          <w:tab w:val="clear" w:pos="9355"/>
          <w:tab w:val="right" w:pos="9638" w:leader="dot"/>
        </w:tabs>
        <w:rPr/>
      </w:pPr>
      <w:hyperlink w:anchor="__RefHeading__8344_1428950708">
        <w:r>
          <w:rPr>
            <w:rStyle w:val="IndexLink"/>
          </w:rPr>
          <w:t>1. Die Achsenzeit</w:t>
          <w:tab/>
          <w:t>2</w:t>
        </w:r>
      </w:hyperlink>
    </w:p>
    <w:p>
      <w:pPr>
        <w:pStyle w:val="Contents3"/>
        <w:tabs>
          <w:tab w:val="clear" w:pos="9072"/>
          <w:tab w:val="right" w:pos="9638" w:leader="dot"/>
        </w:tabs>
        <w:rPr/>
      </w:pPr>
      <w:hyperlink w:anchor="__RefHeading__8346_1428950708">
        <w:r>
          <w:rPr>
            <w:rStyle w:val="IndexLink"/>
          </w:rPr>
          <w:t>a) Charakteristik der Achsenzeit</w:t>
          <w:tab/>
          <w:t>2</w:t>
        </w:r>
      </w:hyperlink>
    </w:p>
    <w:p>
      <w:pPr>
        <w:pStyle w:val="Contents3"/>
        <w:tabs>
          <w:tab w:val="clear" w:pos="9072"/>
          <w:tab w:val="right" w:pos="9638" w:leader="dot"/>
        </w:tabs>
        <w:rPr/>
      </w:pPr>
      <w:hyperlink w:anchor="__RefHeading__8348_1428950708">
        <w:r>
          <w:rPr>
            <w:rStyle w:val="IndexLink"/>
          </w:rPr>
          <w:t>b) Die Struktur der Weltgeschichte von der Achsenzeit her entworfen</w:t>
          <w:tab/>
          <w:t>5</w:t>
        </w:r>
      </w:hyperlink>
    </w:p>
    <w:p>
      <w:pPr>
        <w:pStyle w:val="Contents3"/>
        <w:tabs>
          <w:tab w:val="clear" w:pos="9072"/>
          <w:tab w:val="right" w:pos="9638" w:leader="dot"/>
        </w:tabs>
        <w:rPr/>
      </w:pPr>
      <w:hyperlink w:anchor="__RefHeading__8350_1428950708">
        <w:r>
          <w:rPr>
            <w:rStyle w:val="IndexLink"/>
          </w:rPr>
          <w:t>c. Prüfung der These von der Achsenzeit</w:t>
          <w:tab/>
          <w:t>6</w:t>
        </w:r>
      </w:hyperlink>
    </w:p>
    <w:p>
      <w:pPr>
        <w:pStyle w:val="Contents2"/>
        <w:tabs>
          <w:tab w:val="clear" w:pos="9355"/>
          <w:tab w:val="right" w:pos="9638" w:leader="dot"/>
        </w:tabs>
        <w:rPr/>
      </w:pPr>
      <w:hyperlink w:anchor="__RefHeading__8352_1428950708">
        <w:r>
          <w:rPr>
            <w:rStyle w:val="IndexLink"/>
          </w:rPr>
          <w:t>2. SCHEMA DER WELTGESCHICHTE</w:t>
          <w:tab/>
          <w:t>7</w:t>
        </w:r>
      </w:hyperlink>
    </w:p>
    <w:p>
      <w:pPr>
        <w:pStyle w:val="Contents3"/>
        <w:tabs>
          <w:tab w:val="clear" w:pos="9072"/>
          <w:tab w:val="right" w:pos="9638" w:leader="dot"/>
        </w:tabs>
        <w:rPr/>
      </w:pPr>
      <w:hyperlink w:anchor="__RefHeading__8354_1428950708">
        <w:r>
          <w:rPr>
            <w:rStyle w:val="IndexLink"/>
          </w:rPr>
          <w:t>37: Der eine Ursprung der Menschheit - Die eine Welt der Menschheit des Erdballs ((Schema))</w:t>
          <w:tab/>
          <w:t>9</w:t>
        </w:r>
      </w:hyperlink>
    </w:p>
    <w:p>
      <w:pPr>
        <w:pStyle w:val="Contents2"/>
        <w:tabs>
          <w:tab w:val="clear" w:pos="9355"/>
          <w:tab w:val="right" w:pos="9638" w:leader="dot"/>
        </w:tabs>
        <w:rPr/>
      </w:pPr>
      <w:hyperlink w:anchor="__RefHeading__8356_1428950708">
        <w:r>
          <w:rPr>
            <w:rStyle w:val="IndexLink"/>
          </w:rPr>
          <w:t>3. VORGESCHICHTE</w:t>
          <w:tab/>
          <w:t>10</w:t>
        </w:r>
      </w:hyperlink>
    </w:p>
    <w:p>
      <w:pPr>
        <w:pStyle w:val="Contents2"/>
        <w:tabs>
          <w:tab w:val="clear" w:pos="9355"/>
          <w:tab w:val="right" w:pos="9638" w:leader="dot"/>
        </w:tabs>
        <w:rPr/>
      </w:pPr>
      <w:hyperlink w:anchor="__RefHeading__8358_1428950708">
        <w:r>
          <w:rPr>
            <w:rStyle w:val="IndexLink"/>
          </w:rPr>
          <w:t>4. DIE ALTEN GESCHICHTLICHEN HOCHKULTUREN.</w:t>
          <w:tab/>
          <w:t>10</w:t>
        </w:r>
      </w:hyperlink>
    </w:p>
    <w:p>
      <w:pPr>
        <w:pStyle w:val="Contents3"/>
        <w:tabs>
          <w:tab w:val="clear" w:pos="9072"/>
          <w:tab w:val="right" w:pos="9638" w:leader="dot"/>
        </w:tabs>
        <w:rPr/>
      </w:pPr>
      <w:hyperlink w:anchor="__RefHeading__8360_1428950708">
        <w:r>
          <w:rPr>
            <w:rStyle w:val="IndexLink"/>
          </w:rPr>
          <w:t>a) Überblick.</w:t>
          <w:tab/>
          <w:t>10</w:t>
        </w:r>
      </w:hyperlink>
    </w:p>
    <w:p>
      <w:pPr>
        <w:pStyle w:val="Contents3"/>
        <w:tabs>
          <w:tab w:val="clear" w:pos="9072"/>
          <w:tab w:val="right" w:pos="9638" w:leader="dot"/>
        </w:tabs>
        <w:rPr/>
      </w:pPr>
      <w:hyperlink w:anchor="__RefHeading__8362_1428950708">
        <w:r>
          <w:rPr>
            <w:rStyle w:val="IndexLink"/>
          </w:rPr>
          <w:t>b. 'Welche Ereignisse haben die Geschichte eingeleitet?</w:t>
          <w:tab/>
          <w:t>11</w:t>
        </w:r>
      </w:hyperlink>
    </w:p>
    <w:p>
      <w:pPr>
        <w:pStyle w:val="Contents3"/>
        <w:tabs>
          <w:tab w:val="clear" w:pos="9072"/>
          <w:tab w:val="right" w:pos="9638" w:leader="dot"/>
        </w:tabs>
        <w:rPr/>
      </w:pPr>
      <w:hyperlink w:anchor="__RefHeading__8364_1428950708">
        <w:r>
          <w:rPr>
            <w:rStyle w:val="IndexLink"/>
          </w:rPr>
          <w:t>c. Das Gemeinsame und die Unterschiede der alten Hochkulturen.</w:t>
          <w:tab/>
          <w:t>12</w:t>
        </w:r>
      </w:hyperlink>
    </w:p>
    <w:p>
      <w:pPr>
        <w:pStyle w:val="Contents2"/>
        <w:tabs>
          <w:tab w:val="clear" w:pos="9355"/>
          <w:tab w:val="right" w:pos="9638" w:leader="dot"/>
        </w:tabs>
        <w:rPr/>
      </w:pPr>
      <w:hyperlink w:anchor="__RefHeading__8366_1428950708">
        <w:r>
          <w:rPr>
            <w:rStyle w:val="IndexLink"/>
          </w:rPr>
          <w:t>5. DIE ACHSENZEIT UND IHRE FOLGEN.</w:t>
          <w:tab/>
          <w:t>13</w:t>
        </w:r>
      </w:hyperlink>
    </w:p>
    <w:p>
      <w:pPr>
        <w:pStyle w:val="Contents3"/>
        <w:tabs>
          <w:tab w:val="clear" w:pos="9072"/>
          <w:tab w:val="right" w:pos="9638" w:leader="dot"/>
        </w:tabs>
        <w:rPr/>
      </w:pPr>
      <w:hyperlink w:anchor="__RefHeading__8368_1428950708">
        <w:r>
          <w:rPr>
            <w:rStyle w:val="IndexLink"/>
          </w:rPr>
          <w:t>a) Die Strukturierung der Weltgeschichte durch die Achsenzeit.</w:t>
          <w:tab/>
          <w:t>14</w:t>
        </w:r>
      </w:hyperlink>
    </w:p>
    <w:p>
      <w:pPr>
        <w:pStyle w:val="Contents3"/>
        <w:tabs>
          <w:tab w:val="clear" w:pos="9072"/>
          <w:tab w:val="right" w:pos="9638" w:leader="dot"/>
        </w:tabs>
        <w:rPr/>
      </w:pPr>
      <w:hyperlink w:anchor="__RefHeading__8370_1428950708">
        <w:r>
          <w:rPr>
            <w:rStyle w:val="IndexLink"/>
          </w:rPr>
          <w:t>b. Die Weltgeschichte nach dem Durchbruch.</w:t>
          <w:tab/>
          <w:t>15</w:t>
        </w:r>
      </w:hyperlink>
    </w:p>
    <w:p>
      <w:pPr>
        <w:pStyle w:val="Contents3"/>
        <w:tabs>
          <w:tab w:val="clear" w:pos="9072"/>
          <w:tab w:val="right" w:pos="9638" w:leader="dot"/>
        </w:tabs>
        <w:rPr/>
      </w:pPr>
      <w:hyperlink w:anchor="__RefHeading__8372_1428950708">
        <w:r>
          <w:rPr>
            <w:rStyle w:val="IndexLink"/>
          </w:rPr>
          <w:t>c) Die Bedeutung der indogermanischen Völker</w:t>
          <w:tab/>
          <w:t>16</w:t>
        </w:r>
      </w:hyperlink>
    </w:p>
    <w:p>
      <w:pPr>
        <w:pStyle w:val="Contents3"/>
        <w:tabs>
          <w:tab w:val="clear" w:pos="9072"/>
          <w:tab w:val="right" w:pos="9638" w:leader="dot"/>
        </w:tabs>
        <w:rPr/>
      </w:pPr>
      <w:hyperlink w:anchor="__RefHeading__8374_1428950708">
        <w:r>
          <w:rPr>
            <w:rStyle w:val="IndexLink"/>
          </w:rPr>
          <w:t>d) Geschichte des Abendlandes</w:t>
          <w:tab/>
          <w:t>16</w:t>
        </w:r>
      </w:hyperlink>
    </w:p>
    <w:p>
      <w:pPr>
        <w:pStyle w:val="Contents2"/>
        <w:tabs>
          <w:tab w:val="clear" w:pos="9355"/>
          <w:tab w:val="right" w:pos="9638" w:leader="dot"/>
        </w:tabs>
        <w:rPr/>
      </w:pPr>
      <w:hyperlink w:anchor="__RefHeading__8376_1428950708">
        <w:r>
          <w:rPr>
            <w:rStyle w:val="IndexLink"/>
          </w:rPr>
          <w:t>6. Das Spezifische des Abendlandes</w:t>
          <w:tab/>
          <w:t>16</w:t>
        </w:r>
      </w:hyperlink>
    </w:p>
    <w:p>
      <w:pPr>
        <w:pStyle w:val="Contents2"/>
        <w:tabs>
          <w:tab w:val="clear" w:pos="9355"/>
          <w:tab w:val="right" w:pos="9638" w:leader="dot"/>
        </w:tabs>
        <w:rPr/>
      </w:pPr>
      <w:hyperlink w:anchor="__RefHeading__8378_1428950708">
        <w:r>
          <w:rPr>
            <w:rStyle w:val="IndexLink"/>
          </w:rPr>
          <w:t>7. Orient und Okzident (Morgenland und Abendland)</w:t>
          <w:tab/>
          <w:t>16</w:t>
        </w:r>
      </w:hyperlink>
    </w:p>
    <w:p>
      <w:pPr>
        <w:pStyle w:val="Contents2"/>
        <w:tabs>
          <w:tab w:val="clear" w:pos="9355"/>
          <w:tab w:val="right" w:pos="9638" w:leader="dot"/>
        </w:tabs>
        <w:rPr/>
      </w:pPr>
      <w:hyperlink w:anchor="__RefHeading__8380_1428950708">
        <w:r>
          <w:rPr>
            <w:rStyle w:val="IndexLink"/>
          </w:rPr>
          <w:t>8. Noch einmal: Schema der Weltgeschichte</w:t>
          <w:tab/>
          <w:t>16</w:t>
        </w:r>
      </w:hyperlink>
    </w:p>
    <w:p>
      <w:pPr>
        <w:pStyle w:val="Contents1"/>
        <w:rPr/>
      </w:pPr>
      <w:hyperlink w:anchor="__RefHeading__8382_1428950708">
        <w:r>
          <w:rPr>
            <w:rStyle w:val="IndexLink"/>
          </w:rPr>
          <w:t>ZWEITER TEIL</w:t>
          <w:tab/>
          <w:t>20</w:t>
        </w:r>
      </w:hyperlink>
    </w:p>
    <w:p>
      <w:pPr>
        <w:pStyle w:val="Contents1"/>
        <w:rPr/>
      </w:pPr>
      <w:hyperlink w:anchor="__RefHeading__8384_1428950708">
        <w:r>
          <w:rPr>
            <w:rStyle w:val="IndexLink"/>
          </w:rPr>
          <w:t>GEGENWART UND ZUKUNFT</w:t>
          <w:tab/>
          <w:t>20</w:t>
        </w:r>
      </w:hyperlink>
    </w:p>
    <w:p>
      <w:pPr>
        <w:pStyle w:val="Contents2"/>
        <w:tabs>
          <w:tab w:val="clear" w:pos="9355"/>
          <w:tab w:val="right" w:pos="9638" w:leader="dot"/>
        </w:tabs>
        <w:rPr/>
      </w:pPr>
      <w:hyperlink w:anchor="__RefHeading__8386_1428950708">
        <w:r>
          <w:rPr>
            <w:rStyle w:val="IndexLink"/>
          </w:rPr>
          <w:t>1. Das schlechthin Neue: Wissenschaft und Technik</w:t>
          <w:tab/>
          <w:t>20</w:t>
        </w:r>
      </w:hyperlink>
    </w:p>
    <w:p>
      <w:pPr>
        <w:pStyle w:val="Contents3"/>
        <w:tabs>
          <w:tab w:val="clear" w:pos="9072"/>
          <w:tab w:val="right" w:pos="9638" w:leader="dot"/>
        </w:tabs>
        <w:rPr/>
      </w:pPr>
      <w:hyperlink w:anchor="__RefHeading__8598_1428950708">
        <w:r>
          <w:rPr>
            <w:rStyle w:val="IndexLink"/>
          </w:rPr>
          <w:t>1. Die moderne Wissenschaft</w:t>
          <w:tab/>
          <w:t>21</w:t>
        </w:r>
      </w:hyperlink>
    </w:p>
    <w:p>
      <w:pPr>
        <w:pStyle w:val="Contents3"/>
        <w:tabs>
          <w:tab w:val="clear" w:pos="9072"/>
          <w:tab w:val="right" w:pos="9638" w:leader="dot"/>
        </w:tabs>
        <w:rPr/>
      </w:pPr>
      <w:hyperlink w:anchor="__RefHeading__8600_1428950708">
        <w:r>
          <w:rPr>
            <w:rStyle w:val="IndexLink"/>
          </w:rPr>
          <w:t>2. Die gegenwärtige Situation der Zeit</w:t>
          <w:tab/>
          <w:t>21</w:t>
        </w:r>
      </w:hyperlink>
    </w:p>
    <w:p>
      <w:pPr>
        <w:pStyle w:val="Contents3"/>
        <w:tabs>
          <w:tab w:val="clear" w:pos="9072"/>
          <w:tab w:val="right" w:pos="9638" w:leader="dot"/>
        </w:tabs>
        <w:rPr/>
      </w:pPr>
      <w:hyperlink w:anchor="__RefHeading__8602_1428950708">
        <w:r>
          <w:rPr>
            <w:rStyle w:val="IndexLink"/>
          </w:rPr>
          <w:t>3. Die Frage nach der Zukunft</w:t>
          <w:tab/>
          <w:t>21</w:t>
        </w:r>
      </w:hyperlink>
    </w:p>
    <w:p>
      <w:pPr>
        <w:pStyle w:val="Contents1"/>
        <w:rPr/>
      </w:pPr>
      <w:hyperlink w:anchor="__RefHeading__8604_1428950708">
        <w:r>
          <w:rPr>
            <w:rStyle w:val="IndexLink"/>
          </w:rPr>
          <w:t>DRITTER TEIL</w:t>
          <w:tab/>
          <w:t>21</w:t>
        </w:r>
      </w:hyperlink>
    </w:p>
    <w:p>
      <w:pPr>
        <w:pStyle w:val="Contents1"/>
        <w:rPr/>
      </w:pPr>
      <w:hyperlink w:anchor="__RefHeading__8606_1428950708">
        <w:r>
          <w:rPr>
            <w:rStyle w:val="IndexLink"/>
          </w:rPr>
          <w:t>VOM SINN DER GESCHICHTE</w:t>
          <w:tab/>
          <w:t>21</w:t>
        </w:r>
      </w:hyperlink>
    </w:p>
    <w:p>
      <w:pPr>
        <w:pStyle w:val="Contents2"/>
        <w:tabs>
          <w:tab w:val="clear" w:pos="9355"/>
          <w:tab w:val="right" w:pos="9638" w:leader="dot"/>
        </w:tabs>
        <w:rPr/>
      </w:pPr>
      <w:hyperlink w:anchor="__RefHeading__8608_1428950708">
        <w:r>
          <w:rPr>
            <w:rStyle w:val="IndexLink"/>
          </w:rPr>
          <w:t>Einleitung: Frage nach dem Sinn geschichtlicher Betrachtungen</w:t>
          <w:tab/>
          <w:t>21</w:t>
        </w:r>
      </w:hyperlink>
    </w:p>
    <w:p>
      <w:pPr>
        <w:pStyle w:val="Contents3"/>
        <w:tabs>
          <w:tab w:val="clear" w:pos="9072"/>
          <w:tab w:val="right" w:pos="9638" w:leader="dot"/>
        </w:tabs>
        <w:rPr/>
      </w:pPr>
      <w:hyperlink w:anchor="__RefHeading__8610_1428950708">
        <w:r>
          <w:rPr>
            <w:rStyle w:val="IndexLink"/>
          </w:rPr>
          <w:t>1. Grenzen der Geschichte</w:t>
          <w:tab/>
          <w:t>21</w:t>
        </w:r>
      </w:hyperlink>
    </w:p>
    <w:p>
      <w:pPr>
        <w:pStyle w:val="Contents3"/>
        <w:tabs>
          <w:tab w:val="clear" w:pos="9072"/>
          <w:tab w:val="right" w:pos="9638" w:leader="dot"/>
        </w:tabs>
        <w:rPr/>
      </w:pPr>
      <w:hyperlink w:anchor="__RefHeading__8612_1428950708">
        <w:r>
          <w:rPr>
            <w:rStyle w:val="IndexLink"/>
          </w:rPr>
          <w:t>2. Grundstrukturen der Geschichte</w:t>
          <w:tab/>
          <w:t>21</w:t>
        </w:r>
      </w:hyperlink>
    </w:p>
    <w:p>
      <w:pPr>
        <w:pStyle w:val="Contents3"/>
        <w:tabs>
          <w:tab w:val="clear" w:pos="9072"/>
          <w:tab w:val="right" w:pos="9638" w:leader="dot"/>
        </w:tabs>
        <w:rPr/>
      </w:pPr>
      <w:hyperlink w:anchor="__RefHeading__8614_1428950708">
        <w:r>
          <w:rPr>
            <w:rStyle w:val="IndexLink"/>
          </w:rPr>
          <w:t>3. Die Einheit der Geschichte</w:t>
          <w:tab/>
          <w:t>21</w:t>
        </w:r>
      </w:hyperlink>
    </w:p>
    <w:p>
      <w:pPr>
        <w:pStyle w:val="Contents3"/>
        <w:tabs>
          <w:tab w:val="clear" w:pos="9072"/>
          <w:tab w:val="right" w:pos="9638" w:leader="dot"/>
        </w:tabs>
        <w:rPr/>
      </w:pPr>
      <w:hyperlink w:anchor="__RefHeading__8616_1428950708">
        <w:r>
          <w:rPr>
            <w:rStyle w:val="IndexLink"/>
          </w:rPr>
          <w:t>4. Unser modernes geschichtliches Bewußtsein</w:t>
          <w:tab/>
          <w:t>21</w:t>
        </w:r>
      </w:hyperlink>
    </w:p>
    <w:p>
      <w:pPr>
        <w:pStyle w:val="Contents3"/>
        <w:tabs>
          <w:tab w:val="clear" w:pos="9072"/>
          <w:tab w:val="right" w:pos="9638" w:leader="dot"/>
        </w:tabs>
        <w:rPr/>
      </w:pPr>
      <w:hyperlink w:anchor="__RefHeading__8618_1428950708">
        <w:r>
          <w:rPr>
            <w:rStyle w:val="IndexLink"/>
          </w:rPr>
          <w:t>5. Überwindung der Geschichte</w:t>
          <w:tab/>
          <w:t>21</w:t>
        </w:r>
      </w:hyperlink>
    </w:p>
    <w:p>
      <w:pPr>
        <w:sectPr>
          <w:type w:val="continuous"/>
          <w:pgSz w:w="11906" w:h="16838"/>
          <w:pgMar w:left="1134" w:right="1134" w:gutter="0" w:header="0" w:top="1134" w:footer="0" w:bottom="1134"/>
          <w:formProt w:val="true"/>
          <w:textDirection w:val="lrTb"/>
          <w:docGrid w:type="default" w:linePitch="360" w:charSpace="0"/>
        </w:sectPr>
      </w:pPr>
    </w:p>
    <w:p>
      <w:pPr>
        <w:pStyle w:val="TextBody"/>
        <w:tabs>
          <w:tab w:val="clear" w:pos="720"/>
          <w:tab w:val="right" w:pos="9638" w:leader="dot"/>
        </w:tabs>
        <w:rPr/>
      </w:pPr>
      <w:r>
        <w:rPr/>
      </w:r>
    </w:p>
    <w:p>
      <w:pPr>
        <w:pStyle w:val="Heading2"/>
        <w:rPr/>
      </w:pPr>
      <w:bookmarkStart w:id="0" w:name="__RefHeading__8596_1428950708"/>
      <w:bookmarkEnd w:id="0"/>
      <w:r>
        <w:rPr/>
        <w:t>Vorwort</w:t>
      </w:r>
    </w:p>
    <w:p>
      <w:pPr>
        <w:pStyle w:val="TextBody"/>
        <w:rPr/>
      </w:pPr>
      <w:r>
        <w:rPr/>
        <w:t>xxx</w:t>
      </w:r>
    </w:p>
    <w:p>
      <w:pPr>
        <w:pStyle w:val="Heading1"/>
        <w:rPr/>
      </w:pPr>
      <w:bookmarkStart w:id="1" w:name="__RefHeading__8336_1428950708"/>
      <w:bookmarkEnd w:id="1"/>
      <w:r>
        <w:rPr/>
        <w:t>ERSTER TEIL</w:t>
      </w:r>
    </w:p>
    <w:p>
      <w:pPr>
        <w:pStyle w:val="Heading1"/>
        <w:rPr/>
      </w:pPr>
      <w:bookmarkStart w:id="2" w:name="__RefHeading__8338_1428950708"/>
      <w:bookmarkEnd w:id="2"/>
      <w:r>
        <w:rPr/>
        <w:t>WELTGESCHICHTE</w:t>
      </w:r>
    </w:p>
    <w:p>
      <w:pPr>
        <w:pStyle w:val="Heading2"/>
        <w:rPr/>
      </w:pPr>
      <w:bookmarkStart w:id="3" w:name="__RefHeading__8340_1428950708"/>
      <w:bookmarkEnd w:id="3"/>
      <w:r>
        <w:rPr/>
        <w:t>EINLEITUNG</w:t>
      </w:r>
    </w:p>
    <w:p>
      <w:pPr>
        <w:pStyle w:val="Heading2"/>
        <w:rPr/>
      </w:pPr>
      <w:bookmarkStart w:id="4" w:name="__RefHeading__8342_1428950708"/>
      <w:bookmarkEnd w:id="4"/>
      <w:r>
        <w:rPr/>
        <w:t>Die Frage nach der Struktur der Weltgeschichte</w:t>
      </w:r>
    </w:p>
    <w:p>
      <w:pPr>
        <w:pStyle w:val="TextBody"/>
        <w:rPr/>
      </w:pPr>
      <w:r>
        <w:rPr/>
        <w:t>11: Durch den Umfang und die Tiefe der Verwandlung alles menschlichen Lebens hat unser Zeitalter die einschneidendste Bedeutung. Nur die gesamte Menschheitsgeschichte vermag die Maßstäbe für den Sinn des gegenwärtigen Geschehens zu geben.</w:t>
      </w:r>
    </w:p>
    <w:p>
      <w:pPr>
        <w:pStyle w:val="TextBody"/>
        <w:rPr/>
      </w:pPr>
      <w:r>
        <w:rPr/>
        <w:t>Der Blick auf die Menschheitsgeschichte aber führt uns in das Geheimnis unseres Menschseins. Daß wir überhaupt Geschichte haben, durch Geschichte sind, was wir sind, - daß diese Geschichte nur eine vergleichsweise sehr kurze Zeit bisher gedauert hat, läßt uns fragen: Woher kommt das? Wohin führt das? Was bedeutet das?</w:t>
      </w:r>
    </w:p>
    <w:p>
      <w:pPr>
        <w:pStyle w:val="TextBody"/>
        <w:rPr>
          <w:i w:val="false"/>
          <w:i w:val="false"/>
          <w:color w:val="000000"/>
          <w:sz w:val="24"/>
          <w:szCs w:val="24"/>
        </w:rPr>
      </w:pPr>
      <w:r>
        <w:rPr/>
        <w:t>xxx</w:t>
      </w:r>
    </w:p>
    <w:p>
      <w:pPr>
        <w:pStyle w:val="Normal"/>
        <w:ind w:left="720" w:right="-720" w:hanging="720"/>
        <w:rPr>
          <w:i w:val="false"/>
          <w:i w:val="false"/>
          <w:color w:val="000000"/>
          <w:sz w:val="24"/>
          <w:szCs w:val="24"/>
        </w:rPr>
      </w:pPr>
      <w:r>
        <w:rPr>
          <w:i w:val="false"/>
          <w:color w:val="000000"/>
          <w:sz w:val="24"/>
          <w:szCs w:val="24"/>
        </w:rPr>
        <w:t>13: Entwerfen wir nunmehr in einer Struktur der Weltgeschichte unser Schema, das die größte Weite und die entschiedenste Einheit der Menschhheitsgeschichte sucht.</w:t>
      </w:r>
    </w:p>
    <w:p>
      <w:pPr>
        <w:pStyle w:val="Heading2"/>
        <w:rPr>
          <w:i w:val="false"/>
          <w:i w:val="false"/>
          <w:color w:val="000000"/>
        </w:rPr>
      </w:pPr>
      <w:bookmarkStart w:id="5" w:name="__RefHeading__8344_1428950708"/>
      <w:bookmarkEnd w:id="5"/>
      <w:r>
        <w:rPr/>
        <w:t>1. Die Achsenzeit</w:t>
      </w:r>
    </w:p>
    <w:p>
      <w:pPr>
        <w:pStyle w:val="TextBody"/>
        <w:rPr>
          <w:i w:val="false"/>
          <w:i w:val="false"/>
          <w:color w:val="000000"/>
        </w:rPr>
      </w:pPr>
      <w:r>
        <w:rPr>
          <w:i w:val="false"/>
          <w:color w:val="000000"/>
        </w:rPr>
        <w:t>14: Geschichtsphilosophie hatte im Abendland ihren Grund im christlichen Glauben. In den großangelegten Werken von Augustin bis Hegel sah dieser Glaube den Gang Gottes in der Geschichte. Gottes Offenbarungshandlungen sind die entscheidenden Einschnitte. So sagte noch Hegel: Alle Geschichte geht zu Christus hin und kommt von ihm her; die Erscheinung des Gottessohns ist die Achse der Weltgeschichte. Für diese christliche Struktur der Weltgeschichte ist unsere Zeitrechnung die tägliche Bezeugung.</w:t>
      </w:r>
    </w:p>
    <w:p>
      <w:pPr>
        <w:pStyle w:val="TextBody"/>
        <w:rPr/>
      </w:pPr>
      <w:r>
        <w:rPr>
          <w:i w:val="false"/>
          <w:color w:val="000000"/>
        </w:rPr>
        <w:t xml:space="preserve">Der christliche Glaube aber ist </w:t>
      </w:r>
      <w:r>
        <w:rPr>
          <w:i/>
          <w:iCs/>
          <w:color w:val="000000"/>
        </w:rPr>
        <w:t xml:space="preserve">ein </w:t>
      </w:r>
      <w:r>
        <w:rPr>
          <w:i w:val="false"/>
          <w:iCs w:val="false"/>
          <w:color w:val="000000"/>
        </w:rPr>
        <w:t>Glaube, nicht der Glaube der Menschheit. Der Mangel ist, daß solche Ansicht der Universalgeschichte nur für gläubige Christen Geltung haben kann. Aber auch im Abendland hat der Christ seine empirische Geschichtsauffassung nicht an diesen Glauben gebunden. Ein Glaubenssatz ist ihm nicht ein Satz empirischer Einsicht in den wirklichen Gang der Geschichte. Die heilige Geschichte trennte sich dem Christen als sinnverschieden von der profanen. Auch der gläubige Christ konnte sogar die christliche Überlieferung selber wie andere empirische Gegenstände untersuchen.</w:t>
      </w:r>
    </w:p>
    <w:p>
      <w:pPr>
        <w:pStyle w:val="TextBody"/>
        <w:rPr>
          <w:i w:val="false"/>
          <w:i w:val="false"/>
          <w:color w:val="000000"/>
          <w:sz w:val="24"/>
          <w:szCs w:val="24"/>
        </w:rPr>
      </w:pPr>
      <w:r>
        <w:rPr/>
        <w:t xml:space="preserve">Eine Achse der Weltgeschichte, falls es sie gibt, wäre empirisch als ein Tatbestand zu finden, der als solcher für alle Menschen, auch die Christen, gültig sein kann. Diese Achse wäre dort, wo geboren wurde, was seitdem der Mensch sein kann, wo die überwältigendste Fruchtbarkeit in der Gestaltung des Menschseins geschehen ist in einer Weise, die für das Abendland und Asien und alle Menschen, ohne den Maßstab eines bestimmten Glaubensinhalts, wenn nicht empirisch zwingend und einsehbar, doch aber auf Grund empirischer Einsicht überzeugend sein könnte, derart, daß für alle Völker ein gemeinsamer Rahmen geschichtlichen Selbstverständnisses erwachsen würde. Diese Achse der Weltgeschichte scheint nun rund um 500 vor Christus zu liegen, in dem zwischen 800 und 200 stattfindenden geistigen Prozeß. Dort liegt der tiefste Einschnitt der Geschichte. Es entstand der Mensch, mit dem wir bis heute leben. Diese Zeit sei in Kürze die "Achsenzeit" genannt. </w:t>
      </w:r>
    </w:p>
    <w:p>
      <w:pPr>
        <w:pStyle w:val="Normal"/>
        <w:ind w:left="0" w:right="-720" w:hanging="0"/>
        <w:rPr>
          <w:i w:val="false"/>
          <w:i w:val="false"/>
          <w:color w:val="000000"/>
          <w:sz w:val="24"/>
          <w:szCs w:val="24"/>
        </w:rPr>
      </w:pPr>
      <w:r>
        <w:rPr>
          <w:i w:val="false"/>
          <w:color w:val="000000"/>
          <w:sz w:val="24"/>
          <w:szCs w:val="24"/>
        </w:rPr>
      </w:r>
    </w:p>
    <w:p>
      <w:pPr>
        <w:pStyle w:val="Heading3"/>
        <w:rPr/>
      </w:pPr>
      <w:bookmarkStart w:id="6" w:name="__RefHeading__8346_1428950708"/>
      <w:bookmarkEnd w:id="6"/>
      <w:r>
        <w:rPr/>
        <w:t xml:space="preserve">a) Charakteristik der Achsenzeit </w:t>
      </w:r>
    </w:p>
    <w:p>
      <w:pPr>
        <w:pStyle w:val="TextBody"/>
        <w:rPr/>
      </w:pPr>
      <w:r>
        <w:rPr/>
        <w:t xml:space="preserve">In dieser Zeit drängt sich Außerordentliches zusammen. In China lebten Konfuzius und Laotse, entstanden alle Richtungen der chinesischen Philosophie, dachten Mo-Ti, Tschuang-Tse, Lie-Tse und ungezählte andere, - in Indien entstanden die Upanischaden, lebte Buddha, wurden alle philosophischen Möglichkeiten bis zur Skepsis und bis zum Materialismus, bis zur Sophistik und zum Nihilismus, wie in China, entwickelt, - in Iran lehrte Zarathustra das fordernde Weltbild des Kampfes zwischen Gut und Böse, - in Palä- </w:t>
      </w:r>
    </w:p>
    <w:p>
      <w:pPr>
        <w:pStyle w:val="TextBody"/>
        <w:rPr/>
      </w:pPr>
      <w:r>
        <w:rPr/>
        <w:t xml:space="preserve">15: stina traten die Propheten auf von Elias über Jesaias und Jeremias bis zu Deuterojesaias, - Griechenland sah Homer, die Philosophen - Parmenides, Heraklit, Plato - und die Tragiker, Thukydides und Archimedes. Alles, was durch solche Namen nur angedeutet ist, erwuchs in diesen wenigen Jahrhunderten annähernd gleichzeitig in China, Indien und dem Abendland, ohne daß sie gegenseitig voneinander wußten. </w:t>
      </w:r>
    </w:p>
    <w:p>
      <w:pPr>
        <w:pStyle w:val="TextBody"/>
        <w:rPr/>
      </w:pPr>
      <w:r>
        <w:rPr/>
        <w:t>Das Neue dieses Zeitalters ist in allen drei Welten, daß der Mensch sich des Seins im Ganzen, seiner selbst und seiner Grenzen bewußt wird. Er erfährt die Furchtbarkeit der Welt und die eigene Ohnmacht. Er stellt radikale Fragen. Er drängt vor dem Abgrund auf Befreiung und Erlösung. Indem er mit Bewußtsein seine Grenzen erfaßt, steckt er sich die höchsten Ziele. Er erfährt die Unbedingtheit  in der Tiefe des Selbstseins und in der Klarheit der Transzendenz.</w:t>
      </w:r>
    </w:p>
    <w:p>
      <w:pPr>
        <w:pStyle w:val="TextBody"/>
        <w:rPr/>
      </w:pPr>
      <w:r>
        <w:rPr/>
        <w:t xml:space="preserve">Das geschah in Reflexion. Bewußtheit machte noch einmal das Bewußtsein bewußt, das Denken richtete sich auf das Denken. Es erwuchsen geistige Kämpfe mit den Versuchen, den andern zu überzeugen durch Mitteilung von Gedanken, Gründen, Erfahrungen. Es wurden die widersprechendsten Möglichkeiten versucht. Diskussion, Parteibildung, Zerspaltung des Geistigen, das sich doch im Gegensätzlichen aufeinander bezog, ließen Unruhe und Bewegung entstehen bis an den Rand des geistigen Chaos. </w:t>
      </w:r>
    </w:p>
    <w:p>
      <w:pPr>
        <w:pStyle w:val="TextBody"/>
        <w:rPr/>
      </w:pPr>
      <w:r>
        <w:rPr/>
        <w:t xml:space="preserve">In diesem Chaos wurden die Grundkategorien hervorgebracht, in denen wir bis heute denken, und es wurden die Ansätze der Weltreligionen geschaffen, aus denen die Menschen bis heute leben. In jedem Sinne wurde der Schritt ins Universale getan. </w:t>
      </w:r>
    </w:p>
    <w:p>
      <w:pPr>
        <w:pStyle w:val="TextBody"/>
        <w:rPr>
          <w:i w:val="false"/>
          <w:i w:val="false"/>
          <w:color w:val="000000"/>
          <w:sz w:val="24"/>
          <w:szCs w:val="24"/>
        </w:rPr>
      </w:pPr>
      <w:r>
        <w:rPr/>
        <w:t xml:space="preserve">Durch diesen Prozeß wurden die bis dahin unbewußt geltenden Anschauungen, Sitten und Zustände der Prüfung unterworfen, in Frage gestellt, aufgelöst. Alles geriet in einen Strudel. Soweit die überlieferte Substanz noch lebendig und wirklich war, wurde sie in ihren Erscheinungen erhellt und damit verwandelt. </w:t>
      </w:r>
    </w:p>
    <w:p>
      <w:pPr>
        <w:pStyle w:val="Normal"/>
        <w:ind w:left="720" w:right="-720" w:hanging="720"/>
        <w:rPr>
          <w:i w:val="false"/>
          <w:i w:val="false"/>
          <w:color w:val="000000"/>
          <w:sz w:val="24"/>
          <w:szCs w:val="24"/>
        </w:rPr>
      </w:pPr>
      <w:r>
        <w:rPr>
          <w:i w:val="false"/>
          <w:color w:val="000000"/>
          <w:sz w:val="24"/>
          <w:szCs w:val="24"/>
        </w:rPr>
      </w:r>
    </w:p>
    <w:p>
      <w:pPr>
        <w:pStyle w:val="TextBody"/>
        <w:rPr/>
      </w:pPr>
      <w:r>
        <w:rPr/>
        <w:t xml:space="preserve">Das </w:t>
      </w:r>
      <w:r>
        <w:rPr>
          <w:i/>
          <w:iCs/>
        </w:rPr>
        <w:t>mythische Zeitalter</w:t>
      </w:r>
      <w:r>
        <w:rPr/>
        <w:t xml:space="preserve"> war in seiner Ruhe und Selbstverständlichkeit zu Ende. Die griechischen, indischen, chinesischen Philosophen und Buddha waren in ihren entscheidenden Einsichten, die Propheten in ihrem Gottesgedanken unmythisch. Es begann der Kampf gegen den Mythos von seiten der Rationalität und der rational geklärten Erfahrung (der Logos gegen den Mythos), - weiter der Kampf um die Transzendenz des Einen Gottes gegen die Dämonen, die es nicht gibt, - und der Kampf gegen die unwahren Göttergestalten aus ethischer Empörung gegen sie. Die Gottheit wurde gesteigert durch Ethisierung der Religion. Der Mythos aber wurde zum Material einer Sprache, die in ihm ganhz anderes kundgab als ursprünglich in ihm lag, ihn zum Gleichnis machte. Mythen wurden umgeformt, aus neuer Tiefe erfaßt in diesem Übergang,</w:t>
      </w:r>
    </w:p>
    <w:p>
      <w:pPr>
        <w:pStyle w:val="TextBody"/>
        <w:rPr>
          <w:i w:val="false"/>
          <w:i w:val="false"/>
          <w:color w:val="000000"/>
        </w:rPr>
      </w:pPr>
      <w:r>
        <w:rPr/>
        <w:t>16:  der auf neue Weise mythenschöpferisch war im Augenblick, als der Mythos im Ganzen zerstört wurde. Die alte mythische Welt sank langsam ab, blieb aber noch der Hintergrund des Ganzen durch den faktischen Glauben der Volksmassen (und konnte in der Folge in weiten Gebieten wieder zum Siege gelangen.</w:t>
      </w:r>
    </w:p>
    <w:p>
      <w:pPr>
        <w:pStyle w:val="TextBody"/>
        <w:rPr>
          <w:i w:val="false"/>
          <w:i w:val="false"/>
          <w:color w:val="000000"/>
        </w:rPr>
      </w:pPr>
      <w:r>
        <w:rPr>
          <w:i w:val="false"/>
          <w:color w:val="000000"/>
        </w:rPr>
        <w:t xml:space="preserve">Diese gesamte Veränderung des Menschseins kann man </w:t>
      </w:r>
      <w:r>
        <w:rPr>
          <w:i/>
          <w:iCs/>
          <w:color w:val="000000"/>
        </w:rPr>
        <w:t>Vergeistigung</w:t>
      </w:r>
      <w:r>
        <w:rPr>
          <w:i w:val="false"/>
          <w:color w:val="000000"/>
        </w:rPr>
        <w:t xml:space="preserve"> nennen. Aus dem unbefragten Innesein des Lebens geschieht die Lockerung, aus der Ruhe der Polaritäten geht es zur Unruhe der Gegensätze und Antinomien. Der Mensch ist nicht mehr in sich geschlossen. Er ist sich selbst ungewiß, damit aufgeschlossen für neue, grenzenlose Möglichkeiten. Er kann hören und verstehen, was bis dahin niemand gefragt und niemand gekündet hatte. Unerhörtes wird offenbar. Mit seiner Welt und mit sich selbst wird dem Menschen das Sein fühlbar, aber nicht endgültig: die Frage bleibt. </w:t>
      </w:r>
    </w:p>
    <w:p>
      <w:pPr>
        <w:pStyle w:val="TextBody"/>
        <w:rPr>
          <w:i w:val="false"/>
          <w:i w:val="false"/>
          <w:color w:val="000000"/>
        </w:rPr>
      </w:pPr>
      <w:r>
        <w:rPr>
          <w:i w:val="false"/>
          <w:color w:val="000000"/>
        </w:rPr>
        <w:t xml:space="preserve">Zum erstenmal gab es </w:t>
      </w:r>
      <w:r>
        <w:rPr>
          <w:i/>
          <w:iCs/>
          <w:color w:val="000000"/>
        </w:rPr>
        <w:t>Philosophen</w:t>
      </w:r>
      <w:r>
        <w:rPr>
          <w:i w:val="false"/>
          <w:color w:val="000000"/>
        </w:rPr>
        <w:t xml:space="preserve">. Menschen wagten es, als Einzelne sich auf sich selbst zu stellen. Einsiedler und wandernde Denker in China, Asketen in Indien, Philosophen in Griechenland, Propheten in Israel gehören zusammen, so sehr sie in Glauben, Gehalten, innerer Verfassung voneinander unterschieden sind. Der Mensch vermochte es, sich der ganzen Welt innerlich gegenüberzustellen. Er entdeckte in sich den Ursprung, aus dem er über sich selbst und die Welt sich erhebt. </w:t>
      </w:r>
    </w:p>
    <w:p>
      <w:pPr>
        <w:pStyle w:val="TextBody"/>
        <w:rPr>
          <w:i w:val="false"/>
          <w:i w:val="false"/>
          <w:color w:val="000000"/>
        </w:rPr>
      </w:pPr>
      <w:r>
        <w:rPr>
          <w:i w:val="false"/>
          <w:color w:val="000000"/>
        </w:rPr>
        <w:t xml:space="preserve">Im </w:t>
      </w:r>
      <w:r>
        <w:rPr>
          <w:i/>
          <w:iCs/>
          <w:color w:val="000000"/>
        </w:rPr>
        <w:t>spekulativen</w:t>
      </w:r>
      <w:r>
        <w:rPr>
          <w:i w:val="false"/>
          <w:color w:val="000000"/>
        </w:rPr>
        <w:t xml:space="preserve"> Gedanken schwingt er sich auf zu dem Sein selbst, das ohne Zweiheit, im Verschwinden von Subjekt und Objekt, im Zusammenfallen der Gegensätze ergriffen wird. Was im höchsten Aufschwung erfahren wird als Zusichselbstkommen im Sein oder als unio mystica, als Einswerden mit der Gottheit, oder als Werkzeugwerden für den Willen Gottes, das wird im objektivierenden spekulativen Gedanken zweideutig und mißverständlich ausgesprochen.</w:t>
      </w:r>
    </w:p>
    <w:p>
      <w:pPr>
        <w:pStyle w:val="TextBody"/>
        <w:rPr/>
      </w:pPr>
      <w:r>
        <w:rPr>
          <w:i w:val="false"/>
          <w:color w:val="000000"/>
        </w:rPr>
        <w:t xml:space="preserve">Es ist der </w:t>
      </w:r>
      <w:r>
        <w:rPr>
          <w:i/>
          <w:iCs/>
          <w:color w:val="000000"/>
        </w:rPr>
        <w:t>eigentliche</w:t>
      </w:r>
      <w:r>
        <w:rPr>
          <w:i w:val="false"/>
          <w:color w:val="000000"/>
        </w:rPr>
        <w:t xml:space="preserve"> Mensch, der, im Leibe gebunden und verschleiert, durch Triebe gefesselt, seiner selbst nur dunkel bewußt, nach Befreiung und Erlösung sich sehnt, und sie in der Welt schon erreichen kann, - sei es im Aufschwung zur Idee, oder in der Gelassenheit der Ataraxie, oder in der Versenkung der Meditation, oder im Wissen seiner selbst und der Welt als Atman, oder im Erfahren des Nirwana, oder in dem Einklang mit dem Tao, oder in der Hingabe an den Willen Gottes. Es sind wohl außerordentliche Sinnverschiedenheiten in der Gesinnung und in den Glaubensinhalten, aber gemeinsam ist, daß der Mensch über sich hinausgreift, indem er sich seiner im Ganzen des Seins bewußt wird, und daß er Wege beschreitet, die er als Einzelner zu gehen hat. Er kann auf alle Güter der Welt verzichten, in die Wüste, in den Wald und ins Gebirge gehen, als Einsiedler die schaffende Kraft der Einsamkeit entdecken und zurückkehren in die Welt als Wissender, als Weiser, </w:t>
      </w:r>
    </w:p>
    <w:p>
      <w:pPr>
        <w:pStyle w:val="TextBody"/>
        <w:rPr/>
      </w:pPr>
      <w:r>
        <w:rPr/>
        <w:t>17: als Prophet. Es geschah in der Achsenzeit das Offenbarwerden dessen, was später Vernunft und Persönlichkeit hieß.</w:t>
      </w:r>
    </w:p>
    <w:p>
      <w:pPr>
        <w:pStyle w:val="TextBody"/>
        <w:rPr>
          <w:i w:val="false"/>
          <w:i w:val="false"/>
          <w:color w:val="000000"/>
          <w:sz w:val="24"/>
          <w:szCs w:val="24"/>
        </w:rPr>
      </w:pPr>
      <w:r>
        <w:rPr/>
        <w:t>Was der Einzelne erreicht, überträgt sich keineswegs auf alle. Der Abstand zwischen den Gipfeln menschlicher Möglichkeiten und der Menge wird damals außerordentlich. Aber was der Einzelne wird, verändert doch indirekt alle. Das Menschsein im Ganzen tut einen Sprung.</w:t>
      </w:r>
    </w:p>
    <w:p>
      <w:pPr>
        <w:pStyle w:val="Normal"/>
        <w:ind w:left="720" w:right="-720" w:hanging="720"/>
        <w:rPr>
          <w:i w:val="false"/>
          <w:i w:val="false"/>
          <w:color w:val="000000"/>
          <w:sz w:val="24"/>
          <w:szCs w:val="24"/>
        </w:rPr>
      </w:pPr>
      <w:r>
        <w:rPr>
          <w:i w:val="false"/>
          <w:color w:val="000000"/>
          <w:sz w:val="24"/>
          <w:szCs w:val="24"/>
        </w:rPr>
      </w:r>
    </w:p>
    <w:p>
      <w:pPr>
        <w:pStyle w:val="TextBody"/>
        <w:rPr/>
      </w:pPr>
      <w:r>
        <w:rPr/>
        <w:t xml:space="preserve">Der neuen geistigen Welt entspricht ein </w:t>
      </w:r>
      <w:r>
        <w:rPr>
          <w:i/>
          <w:iCs/>
        </w:rPr>
        <w:t>soziologischer</w:t>
      </w:r>
      <w:r>
        <w:rPr/>
        <w:t xml:space="preserve"> Zustand, der in allen drei Gebieten Analogien zeigt. Es gab eine Fülle kleiner Staaten und Städte, einen Kampf aller gegen alle, bei dem doch zunächst ein erstaunliches Gedeihen, eine Entfaltung von Kraft und Reichtum möglich war. In China war unter dem ohnmächtigen Reichshaupt der Tschou-Dynastie ein Leben der kleinen Staaten und Städte souverän geworden; der politische Prozeß war die Vergrößerung der Kleinen durch Unterwerfung anderer Kleiner. In Hellas und im vorderen Orient war ein selbständiges Leben der Kleinen, sogar zum Teil der von Persien Unterworfenen. In Indien gab es viele Staaten und selbständige Städte. </w:t>
      </w:r>
    </w:p>
    <w:p>
      <w:pPr>
        <w:pStyle w:val="TextBody"/>
        <w:rPr/>
      </w:pPr>
      <w:r>
        <w:rPr/>
        <w:t xml:space="preserve">Gegenseitiger </w:t>
      </w:r>
      <w:r>
        <w:rPr>
          <w:i/>
          <w:iCs/>
        </w:rPr>
        <w:t>Verkehr</w:t>
      </w:r>
      <w:r>
        <w:rPr/>
        <w:t xml:space="preserve"> brachte je innerhalb der drei Welten die geistige Bewegung in Umlauf. Die chinesischen Philosophen, Konfuzius und Moti und andere, wanderten, um sich an berühmten, dem geistigen Leben günstigen Orten zu treffen (sie bildeten Schulen, die die Sinologen Akademien nennen), geradeso wie die Sophisten und die Philosophen in Hellas reisten und wie Buddha lebenslang wanderte.</w:t>
      </w:r>
    </w:p>
    <w:p>
      <w:pPr>
        <w:pStyle w:val="TextBody"/>
        <w:rPr/>
      </w:pPr>
      <w:r>
        <w:rPr/>
        <w:t xml:space="preserve">Vorher war ein vergleichsweise dauernder geistiger Zustand, in dem trotz Katastrophen alles sich wiederholte, beschränkt in den Horizonten, in einer stillen, sehr langsamen geistigen Bewegung, die nicht bewußt und daher nicht begriffen wurde. Jetzt dagegen wächst die Spannung und wird ein Grund der reißend schnellen Bewegung.  </w:t>
      </w:r>
    </w:p>
    <w:p>
      <w:pPr>
        <w:pStyle w:val="TextBody"/>
        <w:rPr/>
      </w:pPr>
      <w:r>
        <w:rPr/>
        <w:t xml:space="preserve">Diese kommt zum Bewußtsein. Das menschliche Dasein wird als </w:t>
      </w:r>
      <w:r>
        <w:rPr>
          <w:i/>
          <w:iCs/>
        </w:rPr>
        <w:t>Geschichte</w:t>
      </w:r>
      <w:r>
        <w:rPr/>
        <w:t xml:space="preserve"> Gegenstand des Nachdenkens. In der eigenen Gegenwart, so fühlt und weiß man, beginnt Außerordentliches. Aber mit zugleich wird bewußt, daß unendliche Vergangenheit vorherging. Schon im Anfang dieses Erwachens des eigentlich menschlichen Geistes ist der Mensch getragen von Erinnerung, hat er das Bewußtsein des Spätseins, ja des Verfallenseins. </w:t>
      </w:r>
    </w:p>
    <w:p>
      <w:pPr>
        <w:pStyle w:val="TextBody"/>
        <w:rPr/>
      </w:pPr>
      <w:r>
        <w:rPr/>
        <w:t xml:space="preserve">Man sieht die </w:t>
      </w:r>
      <w:r>
        <w:rPr>
          <w:i/>
          <w:iCs/>
        </w:rPr>
        <w:t>Katastrophe</w:t>
      </w:r>
      <w:r>
        <w:rPr/>
        <w:t xml:space="preserve"> vor Augen, </w:t>
      </w:r>
      <w:r>
        <w:rPr>
          <w:i/>
          <w:iCs/>
        </w:rPr>
        <w:t>will helfen</w:t>
      </w:r>
      <w:r>
        <w:rPr/>
        <w:t xml:space="preserve"> durch Einsicht, Erziehung, Reform. Man will planend den Gang der Ereignisse in die Hand nehmen, man will die rechten Zustände wiederherstellen oder erstmalig neu hervorbringen. Das Ganze der Geschichte wird gedacht als eine Folge von Weltgestalten, entweder als ein Prozeß des ständigen Schlechterwerdens, oder als Kreislauf, oder als Aufstieg. Man erdenkt, auf welche Weise die Menschen am besten </w:t>
      </w:r>
    </w:p>
    <w:p>
      <w:pPr>
        <w:pStyle w:val="TextBody"/>
        <w:rPr/>
      </w:pPr>
      <w:r>
        <w:rPr/>
        <w:t xml:space="preserve">18: zusammen leben, verwaltet und regiert werden. Reformgedanken beherrschen das Handeln. Die Philosophen ziehen von Staat zu Staat, sind Ratgeber und Lehrer, werden verachtet und gesucht, stehen untereinander in Diskussion und Konkurrenz. Es ist eine soziologische Analogie zwischen dem Scheitern des Konfuzius am Hofe des Staates Wei und dem des Platon in Syrakus, zwischen der Schule des Konfuzius, in der kommende Staatsmänner ausgebildet wurden, und der Akademie Platons, in der dasselbe geschah.  </w:t>
      </w:r>
    </w:p>
    <w:p>
      <w:pPr>
        <w:pStyle w:val="TextBody"/>
        <w:rPr/>
      </w:pPr>
      <w:r>
        <w:rPr/>
        <w:t xml:space="preserve">Das Zeitalter, in dem dies durch Jahrhunderte sich entfaltete, war </w:t>
      </w:r>
      <w:r>
        <w:rPr>
          <w:i/>
          <w:iCs/>
        </w:rPr>
        <w:t>keine einfach aufsteigende Entwicklung</w:t>
      </w:r>
      <w:r>
        <w:rPr/>
        <w:t xml:space="preserve">. Es war Zerstörung und Neuhervorbringen zugleich. Eine Vollendung wurde keineswegs erreicht. Die höchsten Möglichkeiten des Gedankens und der Praxis, die in Einzelnen verwirklicht waren, wurden nicht Gemeingut, weil die Menschen in ihrer Mehrzahl nicht folgen konnten. Was zuerst Freiheit der Bewegung war, wurde am Ende Anarchie. Als das Schöpfertum dem Zeitalter verlorenging, geschah in den drei Kulturbereichen die Fixierung von Lehrmeinungen und die Nivellierung. Aus der unerträglich werdenden Unordnung erwuchs der Drang zu neuer Bindung in der Wiederherstellung dauernder Zustände. </w:t>
      </w:r>
    </w:p>
    <w:p>
      <w:pPr>
        <w:pStyle w:val="TextBody"/>
        <w:rPr/>
      </w:pPr>
      <w:r>
        <w:rPr/>
        <w:t xml:space="preserve">Der </w:t>
      </w:r>
      <w:r>
        <w:rPr>
          <w:i/>
          <w:iCs/>
        </w:rPr>
        <w:t>Abschluß</w:t>
      </w:r>
      <w:r>
        <w:rPr/>
        <w:t xml:space="preserve"> ist zunächst politisch. Es entstehen gewaltsam durch Eroberung große, allbeherrschende Reiche fast gleichzeitig in China (Tsin Schi huang-ti), in Indien (Maurya-Dynastie), im Abendland (die hellenistischen Reiche und das Imperium Romanum). Überall wurde im Zusammenbruch zunächst eine technisch und organisatorisch planmäßige Ordnung gewonnen.</w:t>
      </w:r>
    </w:p>
    <w:p>
      <w:pPr>
        <w:pStyle w:val="TextBody"/>
        <w:rPr/>
      </w:pPr>
      <w:r>
        <w:rPr/>
        <w:t xml:space="preserve">Aber überall blieb der </w:t>
      </w:r>
      <w:r>
        <w:rPr>
          <w:i/>
          <w:iCs/>
        </w:rPr>
        <w:t>Bezug auf den Geist des Vorhergehenden</w:t>
      </w:r>
      <w:r>
        <w:rPr/>
        <w:t>. Er wurde Vorbild und Gegenstand der Verehrung. Seine Werke und die großen Persönlichkeiten standen vor Augen und wurden Inhalt von Schule und Erziehung (die Han-Dynastie konstituierte den Konfuzianismus, Asoka den Buddhismus, das Augusteische Zeitalter die bewußte hellenisch-römische Bildung).</w:t>
      </w:r>
    </w:p>
    <w:p>
      <w:pPr>
        <w:pStyle w:val="TextBody"/>
        <w:rPr>
          <w:i w:val="false"/>
          <w:i w:val="false"/>
          <w:color w:val="000000"/>
          <w:sz w:val="24"/>
          <w:szCs w:val="24"/>
        </w:rPr>
      </w:pPr>
      <w:r>
        <w:rPr/>
        <w:t>Die am Ende der Achsenzeit erwachsenen Universalreiche hielten sich als für die Ewigkeit gegründet. Doch ihre Stabilität war trügerisch. Wenn diese Reiche, gemessen an den Staatsbildungen der Achsenzeit, auch lange dauerten, sie gerieten alle in Verfall und lösten sich auf. Die Jahrtausende seitdem brachten außerordentlichen Wechsel. Zerfall und Wiederherstellung von Großreichen war unter diesem Aspekt die Geschichte seit dem Ende der Achsenzeit, wie sie es vorher durch Jahrtausende der alten Hochkulturen gewesen war, aber in einem anderen Sinn, nämlich noch ohne die Spannung zum Geiste, der in der Achsenzeit erwachsen ist und von daher ständig wirksam wurde, indem er allem menschlichen Tun eine neue Fragwürdigkeit und Bedeutung gab.</w:t>
      </w:r>
    </w:p>
    <w:p>
      <w:pPr>
        <w:pStyle w:val="Normal"/>
        <w:ind w:left="720" w:right="-720" w:hanging="720"/>
        <w:rPr>
          <w:i w:val="false"/>
          <w:i w:val="false"/>
          <w:color w:val="000000"/>
          <w:sz w:val="24"/>
          <w:szCs w:val="24"/>
        </w:rPr>
      </w:pPr>
      <w:r>
        <w:rPr>
          <w:i w:val="false"/>
          <w:color w:val="000000"/>
          <w:sz w:val="24"/>
          <w:szCs w:val="24"/>
        </w:rPr>
      </w:r>
    </w:p>
    <w:p>
      <w:pPr>
        <w:pStyle w:val="Heading3"/>
        <w:rPr>
          <w:i w:val="false"/>
          <w:i w:val="false"/>
          <w:color w:val="000000"/>
          <w:sz w:val="24"/>
          <w:szCs w:val="24"/>
        </w:rPr>
      </w:pPr>
      <w:bookmarkStart w:id="7" w:name="__RefHeading__8348_1428950708"/>
      <w:bookmarkEnd w:id="7"/>
      <w:r>
        <w:rPr/>
        <w:t>b) Die Struktur der Weltgeschichte von der Achsenzeit her entworfen</w:t>
      </w:r>
    </w:p>
    <w:p>
      <w:pPr>
        <w:pStyle w:val="Normal"/>
        <w:ind w:left="720" w:right="-720" w:hanging="720"/>
        <w:rPr>
          <w:i w:val="false"/>
          <w:i w:val="false"/>
          <w:color w:val="000000"/>
          <w:sz w:val="24"/>
          <w:szCs w:val="24"/>
        </w:rPr>
      </w:pPr>
      <w:r>
        <w:rPr>
          <w:i w:val="false"/>
          <w:color w:val="000000"/>
          <w:sz w:val="24"/>
          <w:szCs w:val="24"/>
        </w:rPr>
      </w:r>
    </w:p>
    <w:p>
      <w:pPr>
        <w:pStyle w:val="TextBody"/>
        <w:rPr/>
      </w:pPr>
      <w:r>
        <w:rPr/>
        <w:t>19: Hinweise auf einige Tatsachen xxx</w:t>
      </w:r>
    </w:p>
    <w:p>
      <w:pPr>
        <w:pStyle w:val="TextBody"/>
        <w:rPr/>
      </w:pPr>
      <w:r>
        <w:rPr/>
        <w:t>Nehmen wir an, xxx</w:t>
      </w:r>
    </w:p>
    <w:p>
      <w:pPr>
        <w:pStyle w:val="TextBody"/>
        <w:rPr/>
      </w:pPr>
      <w:r>
        <w:rPr/>
        <w:t xml:space="preserve">1. Die </w:t>
      </w:r>
      <w:r>
        <w:rPr>
          <w:i/>
          <w:iCs/>
        </w:rPr>
        <w:t>Jahrtausende alten Hochkulturen</w:t>
      </w:r>
      <w:r>
        <w:rPr/>
        <w:t xml:space="preserve"> hören mit der Achsenzeit überall auf, die Achsenzeit schmilzt sie ein, übernimmt sie, läßt sie versinken, sei es, daß das gleiche Volk das Neue trug, sei es, daß es andere Völker waren. Was vor der Achsenzeit war, konnte großartig sein, wie babylonische, ägyptische, Induskultur und chinesische Urkultur, aber alles dies wirkt wie unerwacht. Die alten Kulturen bestehen nur fort in den Elementen, die in die Achsenzeit eingehen, aufgenommen werden  von dem neuen Anfang. Es liegt – gemessen an dem hellen Menschsein der Achsenzeit – ein merkwürdiger Schleier über den vorhergehenden ältesten Kulturen, als ob der Mensch in ihnen noch nicht eigentlich zu sich gekommen sei. Darüber können einzelne ergreifende, aber im Ganzen und in der Folge wirkungslose Ansätze nicht täuschen (im Gespräch eines Lebensmüden mit seiner Seele in Ägypten, in babylonischen Bußpsalmen, im Gilgamesch). Das Monumentale in der Religion und deren Kunst und die entsprechenden umfassenden autoritären Staatsbildungen und Rechtsschöpfungen sind für das Bewußtsein der Achsenzeit Gegenstände der Ehrfurcht und Bewunderung, ja des Vorbildes (so für Konfuzius, für Plato), aber derart, daß ihr Sinn in der neuen Auffassung verwandelt wird.</w:t>
      </w:r>
    </w:p>
    <w:p>
      <w:pPr>
        <w:pStyle w:val="TextBody"/>
        <w:rPr/>
      </w:pPr>
      <w:r>
        <w:rPr/>
        <w:t>So ist der Reichsgedanke, der am Ende der Achsenzeit zu neuer Kraft kommt und diese Zeit politisch beendigt, aus den alten Hochkulturen überkommen. Während er aber ursprünglich das kulturschöpferische Prinzip war, wird er jetzt das Prinzip der Einsargung und Stabilisierung einer untergehenden Kultur. Es ist, als ob das einmal die Menschheit emportreibende Prinzip, das faktisch despotisch war, nun bewußt despotisch wieder durchbräche, um nun aber wie der Frost erstarren zu machen und zu konservieren.</w:t>
      </w:r>
    </w:p>
    <w:p>
      <w:pPr>
        <w:pStyle w:val="TextBody"/>
        <w:rPr/>
      </w:pPr>
      <w:r>
        <w:rPr/>
        <w:t xml:space="preserve">2. Von dem, was damals geschah, was damals geschaffen und gedacht wurde, lebt die Menschheit </w:t>
      </w:r>
      <w:r>
        <w:rPr>
          <w:i/>
          <w:iCs/>
        </w:rPr>
        <w:t>bis heute</w:t>
      </w:r>
      <w:r>
        <w:rPr/>
        <w:t>. In jedem ihrer neuen Aufschwünge kehr sie erinnernd zu jener Achsenzeit zurück, läßt sich von dorther neu entzünden. Seitdem gilt: Erinnerung und Wie-</w:t>
      </w:r>
    </w:p>
    <w:p>
      <w:pPr>
        <w:pStyle w:val="TextBody"/>
        <w:rPr/>
      </w:pPr>
      <w:r>
        <w:rPr/>
        <w:t>20: dererwecken der Möglichkeiten der Achsenzeit – Renaissancen – bringen geistigen Aufschwung. Rückkehr zu diesem Anfang ist das immer wiederkehrende Ereignis in China und Indien und dem Abendland.</w:t>
      </w:r>
    </w:p>
    <w:p>
      <w:pPr>
        <w:pStyle w:val="TextBody"/>
        <w:rPr/>
      </w:pPr>
      <w:r>
        <w:rPr/>
        <w:t xml:space="preserve">3. Die Achsenzeit beginnt zunächst räumlich begrenzt, aber sie </w:t>
      </w:r>
      <w:r>
        <w:rPr>
          <w:i/>
          <w:iCs/>
        </w:rPr>
        <w:t>wird geschichtlich allumfassend</w:t>
      </w:r>
      <w:r>
        <w:rPr/>
        <w:t>. Was an den Entfaltungen der Achsenzeit nicht Teil gewinnt, bleibt „Naturvolk“ in der Art des ungeschichtlichen Lebens der Jahrtausende oder -hunderttausende. Menschen außerhalb der drei Welten der Achsenzeit sind entweder abseits geblieben oder sie kamen mit einem dieser drei geistigen Strahlenzentren in Berührung. Dann wurden sie in die Geschichte aufgenommen. So kamen z.B. im Westen die germanischen und slavischen Völker, im Osten die Japaner, Malaien, Siamesen hinzu. Für viele Naturvölker wurde die Berührung Grund ihres Aussterbens. Alle nach der Achsenzeit lebenden Menschen blieben entweder im Stande der Naturvölker oder gewannen Teil an dem neuen, nun allein grundlegenden Geschehen. Die Naturvölker bedeuten, während schon Geschichte ist, die bleibende Vorgeschichte, die immer geringer an Raum wird, bis sie, erst jetzt, endgültig zu Ende ist.</w:t>
      </w:r>
    </w:p>
    <w:p>
      <w:pPr>
        <w:pStyle w:val="TextBody"/>
        <w:rPr/>
      </w:pPr>
      <w:r>
        <w:rPr/>
        <w:t xml:space="preserve">4. Zwischen den drei Welten ist, sobald sie einander begegnen, ein </w:t>
      </w:r>
      <w:r>
        <w:rPr>
          <w:i/>
          <w:iCs/>
        </w:rPr>
        <w:t>gegenseitiges Verständnis bis in die Tiefe möglich</w:t>
      </w:r>
      <w:r>
        <w:rPr/>
        <w:t>. Sie erkennen, wenn sie sich treffen, gegenseitig, daß es sich beim andern auch um das Eigene handelt. Bei aller Ferne geschieht ein gegenseitiges Betroffensein. Zwar gibt es nicht das objektivierbare eine gemeinsame Wahre (das gibt es allein in der methodisch bewußten zwingenden Wissenschaft,  welche einer Ausbreitung über die Welt ohne Verwandlung fähig ist, und für die alle zur Mitarbeit berufen sind), aber das eigentlich und unbedingt Wahre, das von uns Menschen geschichtlich aus verschiedenen Ursprüngen gelebt wird, erblickt und hört sich gegenseitig.</w:t>
      </w:r>
    </w:p>
    <w:p>
      <w:pPr>
        <w:pStyle w:val="TextBody"/>
        <w:rPr>
          <w:i w:val="false"/>
          <w:i w:val="false"/>
          <w:color w:val="000000"/>
          <w:sz w:val="24"/>
          <w:szCs w:val="24"/>
        </w:rPr>
      </w:pPr>
      <w:r>
        <w:rPr/>
        <w:t>Fasse ich zusammen: Aus der Anschauung der Achsenzeit erfolgen die Fragen und Maßstäbe an alle vorhergehende und alle weitere Entwicklung. Die vorhergenden Hochkulturen verlieren ihre Gestalt. Die sie tragenden Völker werden unsichtbar, indem sie der Bewegung der Achsenzeit sich anschließen. Die vorgeschichtlichen Völker bleiben solange vorgeschichtlich, bis sie aufgehen in der von der Achsenzeit ausgehenden Bewegung, oder sie sterben aus. Die Achsenzeit assimiliert alles übrige. Von ihr aus erhält die Weltgeschichte die einzige Struktur und Einheit, die durchhält oder doch bis heute durchgehalten hat.</w:t>
      </w:r>
    </w:p>
    <w:p>
      <w:pPr>
        <w:pStyle w:val="Normal"/>
        <w:ind w:left="720" w:right="-720" w:hanging="720"/>
        <w:rPr>
          <w:i w:val="false"/>
          <w:i w:val="false"/>
          <w:color w:val="000000"/>
          <w:sz w:val="24"/>
          <w:szCs w:val="24"/>
        </w:rPr>
      </w:pPr>
      <w:r>
        <w:rPr>
          <w:i w:val="false"/>
          <w:color w:val="000000"/>
          <w:sz w:val="24"/>
          <w:szCs w:val="24"/>
        </w:rPr>
      </w:r>
    </w:p>
    <w:p>
      <w:pPr>
        <w:pStyle w:val="Heading3"/>
        <w:rPr/>
      </w:pPr>
      <w:bookmarkStart w:id="8" w:name="__RefHeading__8350_1428950708"/>
      <w:bookmarkEnd w:id="8"/>
      <w:r>
        <w:rPr/>
        <w:t>c. Prüfung der These von der Achsenzeit</w:t>
      </w:r>
    </w:p>
    <w:p>
      <w:pPr>
        <w:pStyle w:val="TextBody"/>
        <w:rPr/>
      </w:pPr>
      <w:r>
        <w:rPr/>
        <w:t>1. Ist der Tatbestand gegeben?</w:t>
      </w:r>
    </w:p>
    <w:p>
      <w:pPr>
        <w:pStyle w:val="TextBody"/>
        <w:rPr>
          <w:i/>
          <w:i/>
          <w:iCs/>
        </w:rPr>
      </w:pPr>
      <w:r>
        <w:rPr/>
        <w:t>21: Die ältesten mir bekannten Erörterungen des Tatbestandes finden sich bei Lasaulx und bei Viktor von Strauß.</w:t>
      </w:r>
    </w:p>
    <w:p>
      <w:pPr>
        <w:pStyle w:val="TextBody"/>
        <w:rPr>
          <w:i w:val="false"/>
          <w:i w:val="false"/>
          <w:color w:val="000000"/>
          <w:sz w:val="24"/>
          <w:szCs w:val="24"/>
        </w:rPr>
      </w:pPr>
      <w:r>
        <w:rPr>
          <w:i/>
          <w:iCs/>
        </w:rPr>
        <w:t>Lasaulx</w:t>
      </w:r>
      <w:r>
        <w:rPr/>
        <w:t xml:space="preserve"> (Neuer Versuch einer Philosophie der Geschichte, München 1856, S. 115) schreibt:</w:t>
      </w:r>
    </w:p>
    <w:p>
      <w:pPr>
        <w:pStyle w:val="Normal"/>
        <w:ind w:left="720" w:right="-720" w:hanging="720"/>
        <w:rPr>
          <w:i w:val="false"/>
          <w:i w:val="false"/>
          <w:color w:val="000000"/>
          <w:sz w:val="24"/>
          <w:szCs w:val="24"/>
        </w:rPr>
      </w:pPr>
      <w:r>
        <w:rPr>
          <w:i w:val="false"/>
          <w:color w:val="000000"/>
          <w:sz w:val="24"/>
          <w:szCs w:val="24"/>
        </w:rPr>
        <w:t>xxx</w:t>
      </w:r>
    </w:p>
    <w:p>
      <w:pPr>
        <w:pStyle w:val="Normal"/>
        <w:ind w:left="0" w:right="-720" w:hanging="0"/>
        <w:rPr>
          <w:i w:val="false"/>
          <w:i w:val="false"/>
          <w:color w:val="000000"/>
          <w:sz w:val="24"/>
          <w:szCs w:val="24"/>
        </w:rPr>
      </w:pPr>
      <w:r>
        <w:rPr>
          <w:i w:val="false"/>
          <w:color w:val="000000"/>
          <w:sz w:val="24"/>
          <w:szCs w:val="24"/>
        </w:rPr>
      </w:r>
    </w:p>
    <w:p>
      <w:pPr>
        <w:pStyle w:val="Heading2"/>
        <w:rPr/>
      </w:pPr>
      <w:bookmarkStart w:id="9" w:name="__RefHeading__8352_1428950708"/>
      <w:bookmarkEnd w:id="9"/>
      <w:r>
        <w:rPr/>
        <w:t xml:space="preserve">2. SCHEMA DER WELTGESCHICHTE  </w:t>
      </w:r>
    </w:p>
    <w:p>
      <w:pPr>
        <w:pStyle w:val="TextBody"/>
        <w:rPr/>
      </w:pPr>
      <w:r>
        <w:rPr/>
        <w:t xml:space="preserve">32: Sich der Grundlage unseres Daseins zu vergewissern, nimmt man den Globus.  Nicht oft genug kann man sich in der Anschauung des in der Hand beweglichen Gobus orientieren über das, was Geographen und Historiker von den Grundzügen der Land- und Meerverteilung, der Gestalt der Erdteile und Länder, der Lage der ursprünglichen Kulturen zum Bewußtsein gebracht haben: </w:t>
      </w:r>
    </w:p>
    <w:p>
      <w:pPr>
        <w:pStyle w:val="TextBody"/>
        <w:rPr/>
      </w:pPr>
      <w:r>
        <w:rPr/>
        <w:t xml:space="preserve">1) Ein einziger großer Schwung der </w:t>
      </w:r>
      <w:r>
        <w:rPr>
          <w:i/>
          <w:iCs/>
        </w:rPr>
        <w:t>Landmassen</w:t>
      </w:r>
      <w:r>
        <w:rPr/>
        <w:t xml:space="preserve"> zieht sich von den westlichen Küsten Europas und Afrikas bis zum äußersten Osten in Amerika, das heißt vom Atlantischen Ozean zum Atlantischen Ozean. Dieser war im Unterschied vom Stillen Ozean bis zu Columbus die große Trennungsfläche der Menschheit, während </w:t>
      </w:r>
    </w:p>
    <w:p>
      <w:pPr>
        <w:pStyle w:val="TextBody"/>
        <w:rPr/>
      </w:pPr>
      <w:r>
        <w:rPr/>
        <w:t>33: überall sonst nach Ost und West in der Vorgeschichte die Wanderungen stattfanden (die Berührung Nordamerikas durch Normannen ist eine folgenlose Ausnahme).</w:t>
      </w:r>
    </w:p>
    <w:p>
      <w:pPr>
        <w:pStyle w:val="TextBody"/>
        <w:rPr/>
      </w:pPr>
      <w:r>
        <w:rPr/>
        <w:t xml:space="preserve">2) Die </w:t>
      </w:r>
      <w:r>
        <w:rPr>
          <w:i/>
          <w:iCs/>
        </w:rPr>
        <w:t>Rassen</w:t>
      </w:r>
      <w:r>
        <w:rPr/>
        <w:t xml:space="preserve">: Weiße, Schwarze, Mongolen, Indianer waren verteilt auf der Erde bis zur neueren Zeit in ziemlich geschlossenen Gebieten, aber mit rassischen Übergängen. </w:t>
      </w:r>
    </w:p>
    <w:p>
      <w:pPr>
        <w:pStyle w:val="TextBody"/>
        <w:rPr/>
      </w:pPr>
      <w:r>
        <w:rPr/>
        <w:t xml:space="preserve">3) Wo irgendeine Lebensmöglichkeit ist, hat der Mensch sich </w:t>
      </w:r>
      <w:r>
        <w:rPr>
          <w:i/>
          <w:iCs/>
        </w:rPr>
        <w:t>angesiedelt</w:t>
      </w:r>
      <w:r>
        <w:rPr/>
        <w:t>.  Man hat die ungeheuren Gebiete Nordasiens, Afrikas, Amerikas, in denen zwar Menschen lebten, aber geistig-geschichtlich nichts gegründet wurde. Man sieht die äußersten Gebiete mit abgedrängten Bevölkerungen im Norden und Süden, die in ihren Daseinsformen zeigen, was Menschen möglich ist.</w:t>
      </w:r>
    </w:p>
    <w:p>
      <w:pPr>
        <w:pStyle w:val="TextBody"/>
        <w:rPr/>
      </w:pPr>
      <w:r>
        <w:rPr/>
        <w:t xml:space="preserve">Die großen </w:t>
      </w:r>
      <w:r>
        <w:rPr>
          <w:i/>
          <w:iCs/>
        </w:rPr>
        <w:t>Landschaftstypen</w:t>
      </w:r>
      <w:r>
        <w:rPr/>
        <w:t xml:space="preserve"> werden in ihrer Bedeutung für die Kultur anschaulich: Stromtäler, Mittelmeerküsten, Ozeanküsten, Inselwelten, Ebenen, Steppen, Wüsten.</w:t>
      </w:r>
    </w:p>
    <w:p>
      <w:pPr>
        <w:pStyle w:val="TextBody"/>
        <w:rPr/>
      </w:pPr>
      <w:r>
        <w:rPr/>
        <w:t xml:space="preserve">4) Der </w:t>
      </w:r>
      <w:r>
        <w:rPr>
          <w:i/>
          <w:iCs/>
        </w:rPr>
        <w:t>amerikanische Kontinent</w:t>
      </w:r>
      <w:r>
        <w:rPr/>
        <w:t xml:space="preserve"> war von Nord bis Süd von der gleichen Rasse, den Indianern, bevölkert. Auf ihm gibt es keine prähistorischen Knochenfunde vor- oder frühmenschlichen Charakters. Der Kontinent muß von Asien her von Nord nach Süd relativ spät besiedelt sein. </w:t>
      </w:r>
    </w:p>
    <w:p>
      <w:pPr>
        <w:pStyle w:val="TextBody"/>
        <w:rPr/>
      </w:pPr>
      <w:r>
        <w:rPr/>
        <w:t xml:space="preserve">5) Der </w:t>
      </w:r>
      <w:r>
        <w:rPr>
          <w:i/>
          <w:iCs/>
        </w:rPr>
        <w:t>Raum der Kulturentstehung</w:t>
      </w:r>
      <w:r>
        <w:rPr/>
        <w:t xml:space="preserve"> erstreckt sich, gemessen an der gesamten Erdoberfläche, als </w:t>
      </w:r>
      <w:r>
        <w:rPr>
          <w:i/>
          <w:iCs/>
        </w:rPr>
        <w:t>ein schmaler Streifen</w:t>
      </w:r>
      <w:r>
        <w:rPr/>
        <w:t xml:space="preserve"> vom Atlantik bis zum Pazifik, von Europa über Nordafrika, Vorderasien nach Indien und China. Dieser Streifen, - in seiner Länge etwa ein Viertel, in seiner Breite weniger als ein Zwölftel des Erdumfangs – birgt in sich fruchtbares Land, zerstreut zwischen Wüsten, Steppen und Gebirgen. Die Stellen des Ursprungs der höheren Kultur liegen sämtlich in diesem Streifen. Sie sind zunächst unabhängig voneinander, ihre Schöpfungen verbreiten sich, nehmen Fühlung miteinander, verlieren wieder die Berührung. Der ständige Verkehr ist selbst für diesen Gürtel erst spät entstanden und immer wieder unterbrochen worden, in ganzer Breite erst seit einigen Jahrhunderten durch die Europäer geschaffen.</w:t>
      </w:r>
    </w:p>
    <w:p>
      <w:pPr>
        <w:pStyle w:val="TextBody"/>
        <w:rPr>
          <w:i w:val="false"/>
          <w:i w:val="false"/>
          <w:color w:val="000000"/>
          <w:sz w:val="24"/>
          <w:szCs w:val="24"/>
        </w:rPr>
      </w:pPr>
      <w:r>
        <w:rPr/>
        <w:t xml:space="preserve">Innerhalb der Weiten menschlicher Siedlung ist der Raum der Kulturentstehung sehr klein. Nicht anders ist es mit der Zeit. </w:t>
      </w:r>
    </w:p>
    <w:p>
      <w:pPr>
        <w:pStyle w:val="Normal"/>
        <w:ind w:left="720" w:right="-720" w:hanging="720"/>
        <w:rPr>
          <w:i w:val="false"/>
          <w:i w:val="false"/>
          <w:color w:val="000000"/>
          <w:sz w:val="24"/>
          <w:szCs w:val="24"/>
        </w:rPr>
      </w:pPr>
      <w:r>
        <w:rPr>
          <w:rFonts w:eastAsia="Times New Roman" w:cs="Times New Roman"/>
          <w:i w:val="false"/>
          <w:color w:val="000000"/>
          <w:sz w:val="24"/>
          <w:szCs w:val="24"/>
        </w:rPr>
        <w:t xml:space="preserve"> </w:t>
      </w:r>
    </w:p>
    <w:p>
      <w:pPr>
        <w:pStyle w:val="Normal"/>
        <w:ind w:left="720" w:right="-720" w:hanging="720"/>
        <w:rPr>
          <w:iCs w:val="false"/>
        </w:rPr>
      </w:pPr>
      <w:r>
        <w:rPr>
          <w:i w:val="false"/>
          <w:color w:val="000000"/>
          <w:sz w:val="24"/>
          <w:szCs w:val="24"/>
        </w:rPr>
        <w:t xml:space="preserve">Die Geschichte im engeren Sinne läßt sich im </w:t>
      </w:r>
      <w:r>
        <w:rPr>
          <w:i/>
          <w:iCs/>
          <w:color w:val="000000"/>
          <w:sz w:val="24"/>
          <w:szCs w:val="24"/>
        </w:rPr>
        <w:t>Schema</w:t>
      </w:r>
      <w:r>
        <w:rPr>
          <w:i w:val="false"/>
          <w:iCs w:val="false"/>
          <w:color w:val="000000"/>
          <w:sz w:val="24"/>
          <w:szCs w:val="24"/>
        </w:rPr>
        <w:t xml:space="preserve"> etwa auf folgende Weise vor Augen stellen:</w:t>
      </w:r>
    </w:p>
    <w:p>
      <w:pPr>
        <w:pStyle w:val="TextBody"/>
        <w:rPr>
          <w:iCs w:val="false"/>
        </w:rPr>
      </w:pPr>
      <w:r>
        <w:rPr>
          <w:iCs w:val="false"/>
        </w:rPr>
        <w:t>Aus der dunklen Welt der Jahrhunderttausende langen Vorgeschichte und des Jahrzehntausende währenden Lebens uns ähnlicher Menschen erwachen seit Jahrtausenden v. Chr. die alten Hochkulturen in Mesopotamien, Ägypten, im Indusgebiet und am Hoang-ho.</w:t>
      </w:r>
    </w:p>
    <w:p>
      <w:pPr>
        <w:pStyle w:val="TextBody"/>
        <w:rPr>
          <w:iCs w:val="false"/>
        </w:rPr>
      </w:pPr>
      <w:r>
        <w:rPr>
          <w:iCs w:val="false"/>
        </w:rPr>
        <w:t>Auf den Erdball im Ganzen gesehen sind das Lichtinseln in der breiten Masse aller übrigen Menschen, in dem noch immer, bis nahe an unsere Gegenwart, allumfassenden Raum der Naturvölker.</w:t>
      </w:r>
    </w:p>
    <w:p>
      <w:pPr>
        <w:pStyle w:val="TextBody"/>
        <w:rPr>
          <w:i w:val="false"/>
          <w:i w:val="false"/>
          <w:color w:val="000000"/>
        </w:rPr>
      </w:pPr>
      <w:r>
        <w:rPr>
          <w:iCs w:val="false"/>
        </w:rPr>
        <w:t>Aus den alten Hochkulturen, in ihnen selber oder in ihrem Um-</w:t>
      </w:r>
    </w:p>
    <w:p>
      <w:pPr>
        <w:pStyle w:val="TextBody"/>
        <w:rPr>
          <w:i w:val="false"/>
          <w:i w:val="false"/>
          <w:color w:val="000000"/>
        </w:rPr>
      </w:pPr>
      <w:r>
        <w:rPr>
          <w:i w:val="false"/>
          <w:color w:val="000000"/>
        </w:rPr>
        <w:t>34: kreis, erwächst in der Achsenzeit von 800-200 v. Chr. Die geistige Grundlegung der Menschheit, und zwar an drei von einander unabhängigen Stellen, dem in Orient-Okzident polarisierten Abendland, in Indien und China.</w:t>
      </w:r>
    </w:p>
    <w:p>
      <w:pPr>
        <w:pStyle w:val="TextBody"/>
        <w:rPr>
          <w:i w:val="false"/>
          <w:i w:val="false"/>
          <w:color w:val="000000"/>
        </w:rPr>
      </w:pPr>
      <w:r>
        <w:rPr>
          <w:i w:val="false"/>
          <w:color w:val="000000"/>
        </w:rPr>
        <w:t>Das Abendland bringt seit dem Ende des Mittelalters in Europa die moderne Wissenschaft und mit ihr seit dem Ende des 18. Jahrhunderts das technische Zeitalter hervor – das erste seit der Achsenzeit geistig und materiell wirklich völlig neue Ereignis.</w:t>
      </w:r>
    </w:p>
    <w:p>
      <w:pPr>
        <w:pStyle w:val="TextBody"/>
        <w:rPr>
          <w:i w:val="false"/>
          <w:i w:val="false"/>
          <w:color w:val="000000"/>
        </w:rPr>
      </w:pPr>
      <w:r>
        <w:rPr>
          <w:i w:val="false"/>
          <w:color w:val="000000"/>
        </w:rPr>
        <w:t>Von Europa her wurde Amerika bevölkert und geistig begründet, wurde Rußland, das seine Wurzel im östlichen Christentum hat, im Rationalen und Technischen entscheidend gestaltet, während es seinerseits ganz Nordasien bis an den Stillen Ozean besiedelte.</w:t>
      </w:r>
    </w:p>
    <w:p>
      <w:pPr>
        <w:pStyle w:val="TextBody"/>
        <w:rPr>
          <w:i w:val="false"/>
          <w:i w:val="false"/>
          <w:color w:val="000000"/>
        </w:rPr>
      </w:pPr>
      <w:r>
        <w:rPr>
          <w:i w:val="false"/>
          <w:color w:val="000000"/>
        </w:rPr>
        <w:t xml:space="preserve">Die heutige Welt mit ihren großen Blöcken Amerika und Rußland, mit Europa, Indien und China, mit Vorderasien, Südamerika und den übrigen Gebieten der Erde, ist im langsamen Prozeß seit dem 16. Jahrhundert zu der durch die Technik ermöglichten faktischen Verkehrseinheit geworden, die in Kampf und Spaltung doch zunehmend auf die politische Vereinigung drängt, sei es gewaltsam in einem despotischen Weltimperium, sei es durch Verständigung in einer Weltordnung des Rechts. </w:t>
      </w:r>
    </w:p>
    <w:p>
      <w:pPr>
        <w:pStyle w:val="TextBody"/>
        <w:rPr>
          <w:i w:val="false"/>
          <w:i w:val="false"/>
          <w:color w:val="000000"/>
        </w:rPr>
      </w:pPr>
      <w:r>
        <w:rPr>
          <w:i w:val="false"/>
          <w:color w:val="000000"/>
        </w:rPr>
        <w:t xml:space="preserve">Man kann sagen: Es gab bisher noch keine Weltgeschichte, sondern nur ein Aggregat von Lokalgeschichten. </w:t>
      </w:r>
    </w:p>
    <w:p>
      <w:pPr>
        <w:pStyle w:val="TextBody"/>
        <w:rPr>
          <w:i w:val="false"/>
          <w:i w:val="false"/>
          <w:color w:val="000000"/>
        </w:rPr>
      </w:pPr>
      <w:r>
        <w:rPr>
          <w:i w:val="false"/>
          <w:color w:val="000000"/>
        </w:rPr>
        <w:t>Was wir Geschichte nennen, und was im bisherigen Sinne nun zu Ende ist, das war der Zwischenaugenblick von fünftausend Jahren zwischen der durch vorgeschichtliche Jahrhunderttausende sich erstreckenden Besiedlung des Erdballs und dem heutigen Beginn der eigentlichen Weltgeschichte. Vor der Geschichte fand in der Vereinigung der menschlichen Gruppen ohne Bewußtsein ihres Zusammenhangs ein durchweg nur wiederholendes Weiterleben statt, noch nahe verwandt dem Naturgeschehen. Dann aber war unsere kurze bisherige Geschichte gleichsam das Sichtreffen, das Sichversammeln der Menschen zur Aktion der Weltgeschichte, war der geistige und technische Erwerb der Ausrüstung zum Bestehen der Reise. Wir fangen gerade an.</w:t>
      </w:r>
    </w:p>
    <w:p>
      <w:pPr>
        <w:pStyle w:val="TextBody"/>
        <w:rPr>
          <w:i w:val="false"/>
          <w:i w:val="false"/>
          <w:color w:val="000000"/>
        </w:rPr>
      </w:pPr>
      <w:r>
        <w:rPr>
          <w:i w:val="false"/>
          <w:color w:val="000000"/>
        </w:rPr>
      </w:r>
    </w:p>
    <w:p>
      <w:pPr>
        <w:pStyle w:val="TextBody"/>
        <w:rPr>
          <w:i/>
          <w:i/>
          <w:iCs/>
        </w:rPr>
      </w:pPr>
      <w:r>
        <w:rPr>
          <w:i w:val="false"/>
          <w:color w:val="000000"/>
        </w:rPr>
        <w:t>Es sind immer grobe Vereinfachungen, wenn wir die Geschichte in wenige Perioden strukturieren, aber diese Vereinfachungen sollen Zeiger auf das Wesentliche sein. Entwerfen wir noch einmal das Schema der Weltgeschichte, damit es nicht in falscher Eindeutigkeit erstarrt:</w:t>
      </w:r>
    </w:p>
    <w:p>
      <w:pPr>
        <w:pStyle w:val="TextBody"/>
        <w:rPr/>
      </w:pPr>
      <w:r>
        <w:rPr>
          <w:i/>
          <w:iCs/>
        </w:rPr>
        <w:t>Viermal</w:t>
      </w:r>
      <w:r>
        <w:rPr/>
        <w:t xml:space="preserve"> scheint der Mensch gleichsam </w:t>
      </w:r>
      <w:r>
        <w:rPr>
          <w:i/>
          <w:iCs/>
        </w:rPr>
        <w:t>von</w:t>
      </w:r>
      <w:r>
        <w:rPr/>
        <w:t xml:space="preserve"> </w:t>
      </w:r>
      <w:r>
        <w:rPr>
          <w:i/>
          <w:iCs/>
        </w:rPr>
        <w:t>einer neuen Grundlage</w:t>
      </w:r>
      <w:r>
        <w:rPr/>
        <w:t xml:space="preserve"> auszugehen: Zuerst von der Vorgeschichte, von dem uns kaum zugänglichen prometheischen Zeitalter (Entstehung der Sprache, der Werkzeuge, des Feuergebrauchs), durch das er erst Mensch geworden ist. </w:t>
      </w:r>
    </w:p>
    <w:p>
      <w:pPr>
        <w:pStyle w:val="TextBody"/>
        <w:rPr/>
      </w:pPr>
      <w:r>
        <w:rPr/>
        <w:t xml:space="preserve">Zweitens von der Gründung der alten Hochkulturen. </w:t>
      </w:r>
    </w:p>
    <w:p>
      <w:pPr>
        <w:pStyle w:val="TextBody"/>
        <w:rPr/>
      </w:pPr>
      <w:r>
        <w:rPr/>
        <w:t xml:space="preserve">35:  Drittens von der Achsenzeit, durch die er geistig eigentlicher Mensch in voller Aufgeschlossenheit wurde. </w:t>
      </w:r>
    </w:p>
    <w:p>
      <w:pPr>
        <w:pStyle w:val="TextBody"/>
        <w:rPr/>
      </w:pPr>
      <w:r>
        <w:rPr/>
        <w:t xml:space="preserve">Viertens vom wissenschaftlich-technischen Zeitalter, dessen Umschmelzung wir an uns erfahren. </w:t>
      </w:r>
    </w:p>
    <w:p>
      <w:pPr>
        <w:pStyle w:val="TextBody"/>
        <w:rPr/>
      </w:pPr>
      <w:r>
        <w:rPr/>
        <w:t xml:space="preserve">Dementsprechend treten für unsere historische Einsicht vier eigentümliche Fragegruppen auf, die heute als die Grundfragen der Weltgeschichte erscheinen: </w:t>
      </w:r>
    </w:p>
    <w:p>
      <w:pPr>
        <w:pStyle w:val="TextBody"/>
        <w:rPr/>
      </w:pPr>
      <w:r>
        <w:rPr/>
        <w:t xml:space="preserve">1) Welche Schritte waren in der Vorgeschichte für das Menschsein entscheidend? </w:t>
      </w:r>
    </w:p>
    <w:p>
      <w:pPr>
        <w:pStyle w:val="TextBody"/>
        <w:rPr/>
      </w:pPr>
      <w:r>
        <w:rPr/>
        <w:t xml:space="preserve">2) Wie sind die ersten hohen Kulturen seit 5000 v. Chr. entstanden? </w:t>
      </w:r>
    </w:p>
    <w:p>
      <w:pPr>
        <w:pStyle w:val="TextBody"/>
        <w:rPr/>
      </w:pPr>
      <w:r>
        <w:rPr/>
        <w:t>3) Was ist das Wesen der Achsenzeit und wodurch kam es zu ihr?</w:t>
      </w:r>
    </w:p>
    <w:p>
      <w:pPr>
        <w:pStyle w:val="TextBody"/>
        <w:rPr/>
      </w:pPr>
      <w:r>
        <w:rPr/>
        <w:t>4) Wie ist die Entstehung der Wissenschaft und Technik zu verstehen? Wodurch kam es zum "technischen Zeitalter"?</w:t>
      </w:r>
    </w:p>
    <w:p>
      <w:pPr>
        <w:pStyle w:val="TextBody"/>
        <w:rPr/>
      </w:pPr>
      <w:r>
        <w:rPr/>
        <w:t>Dies Schema hat den Mangel, daß es vier zwar ungemein wirksame, aber dem Sinne nach heterogene Schritte der Weltgeschichte beschreibt: das prometheische Zeitalter, das Zeitalter der alten Hochkulturen, das Zeitalter der geistigen Gründung unseres bis heute gültigen Menschseins, das technische Zeitalter.</w:t>
      </w:r>
    </w:p>
    <w:p>
      <w:pPr>
        <w:pStyle w:val="TextBody"/>
        <w:rPr/>
      </w:pPr>
      <w:r>
        <w:rPr/>
        <w:t xml:space="preserve">Sinngemäßer, aber in die Zukunft vorgreifend, würde das Schema vielleicht auf folgende Weise zu entwerfen sein: Die uns sichtbare Menschheitsgeschichte tut gleichsam </w:t>
      </w:r>
      <w:r>
        <w:rPr>
          <w:i/>
          <w:iCs/>
        </w:rPr>
        <w:t>zwei Atemzüge</w:t>
      </w:r>
      <w:r>
        <w:rPr/>
        <w:t xml:space="preserve">. </w:t>
      </w:r>
    </w:p>
    <w:p>
      <w:pPr>
        <w:pStyle w:val="TextBody"/>
        <w:rPr/>
      </w:pPr>
      <w:r>
        <w:rPr/>
        <w:t xml:space="preserve">Der erste Atemzug führte vom prometheischen Zeitalter über die alten Hochkulturen bis zur Achsenzeit und ihren Folgen. </w:t>
      </w:r>
    </w:p>
    <w:p>
      <w:pPr>
        <w:pStyle w:val="TextBody"/>
        <w:rPr/>
      </w:pPr>
      <w:r>
        <w:rPr/>
        <w:t xml:space="preserve">Der zweite Atemzug beginnt mit dem wissenschaftlich-technischen, dem neuen prometheischen Zeitalter, führt durch Gestaltungen, die den Organisationen und Planungen der alten Hochkulturen analog sein werden, vielleicht in eine neue uns noch ferne und unsichtbare zweite Achsenzeit der eigentlichen Menschwerdung. </w:t>
      </w:r>
    </w:p>
    <w:p>
      <w:pPr>
        <w:pStyle w:val="TextBody"/>
        <w:rPr/>
      </w:pPr>
      <w:r>
        <w:rPr/>
        <w:t>Zwischen diesen beiden Atemzügen aber sind wesentliche Unterschiede. Wir können vom zweiten Atemzug her, den wir gerade beginnen, den ersten kennen, das heißt wir haben geschichtliche Erfahrung. Der andere wesentliche Unterschied ist: während der erste Atemzug gleichsam zerspalten war in mehrere nebeneinander hergehende, ist der zweite Atemzug der der Menschheit im Ganzen.</w:t>
      </w:r>
    </w:p>
    <w:p>
      <w:pPr>
        <w:pStyle w:val="TextBody"/>
        <w:rPr/>
      </w:pPr>
      <w:r>
        <w:rPr/>
        <w:t>Im ersten Atemzug war jedes Ereignis, selbst in Gestalt der größten Reiche, lokal, nirgends im Ganzen entscheidend. Daher war die Besonderheit des Abendlanndes und der von ihm ausgehenden Neugründung möglich, als die anderen Bewegungen von der Achsenzeit immer weiter abzusinken schienen, ohne vorläufig und absehbar aus sich heraus neue große Möglichkeiten zu zeigen.</w:t>
      </w:r>
    </w:p>
    <w:p>
      <w:pPr>
        <w:pStyle w:val="TextBody"/>
        <w:rPr/>
      </w:pPr>
      <w:r>
        <w:rPr/>
        <w:t>Jetzt aber ist, was geschehen wird, universal und allumfassend, es gibt keine Begrenzung mehr auf China oder Europa oder Amerika. Die entscheidenden Ereignisse werden, weil sie einen totalen, auch einen ganz anders verhängnisvollen Charakter haben.</w:t>
      </w:r>
    </w:p>
    <w:p>
      <w:pPr>
        <w:pStyle w:val="TextBody"/>
        <w:rPr/>
      </w:pPr>
      <w:r>
        <w:rPr/>
        <w:t>36: Die Entwicklungen aus dem ersten Atemzug in ihrer vielfachen Gestalt sehen im Ganzen für uns so aus, daß sie gescheitert wären, wenn nicht vom Abendland her ein Neues begonnen hätte. Jetzt ist die Frage, ob die kommende Entwicklung offen bleibt und durch furchtbare Leiden, Verzerrungen, durch schaurige Abgründe zum eigentlichen Menschen führt, - wie, das ist uns noch durchaus unvorstellbar.</w:t>
      </w:r>
    </w:p>
    <w:p>
      <w:pPr>
        <w:pStyle w:val="TextBody"/>
        <w:rPr/>
      </w:pPr>
      <w:r>
        <w:rPr/>
      </w:r>
    </w:p>
    <w:p>
      <w:pPr>
        <w:pStyle w:val="TextBody"/>
        <w:rPr/>
      </w:pPr>
      <w:r>
        <w:rPr/>
        <w:t>Der eine Ursprung der Menschheit im Anfang der Vorgeschichte ist so dunkel wie die zukünftige Welt der den Erdball beherrschenden Menschheit, in der sie zur Einheit ihres rechtlich geordneten, geistig und materiell ins Unendliche bewegten Daseins käme.</w:t>
      </w:r>
    </w:p>
    <w:p>
      <w:pPr>
        <w:pStyle w:val="TextBody"/>
        <w:rPr/>
      </w:pPr>
      <w:r>
        <w:rPr/>
        <w:t>Zwischen dem Ursprung (den wir uns schlechthin nicht vorstellen oder ausdenken können) und dem Ziel (das wir nicht angemessen in irgendeinem konkreten Bild entwerfen können) vollzieht sich unsere tatsächliche Geschichte.</w:t>
      </w:r>
    </w:p>
    <w:p>
      <w:pPr>
        <w:pStyle w:val="TextBody"/>
        <w:rPr/>
      </w:pPr>
      <w:r>
        <w:rPr/>
        <w:t>Aber Ursprung und Ziel haben Zusammenhang: wie ich das eine denke, so das andere. In Symbolen stellt sich vor Augen, was als Realität keine überzeugend anschauliche Gestalt gewinnt: in der „Schöpfung des Menschen“ - der Ursprung -, und im „ewigen Reich der Geister“ - das Ziel.</w:t>
      </w:r>
    </w:p>
    <w:p>
      <w:pPr>
        <w:pStyle w:val="TextBody"/>
        <w:rPr>
          <w:i w:val="false"/>
          <w:i w:val="false"/>
          <w:color w:val="000000"/>
          <w:sz w:val="24"/>
          <w:szCs w:val="24"/>
        </w:rPr>
      </w:pPr>
      <w:r>
        <w:rPr/>
        <w:t xml:space="preserve">In den folgenden Abschnitten soll die Geschichte – dieses Geschehen </w:t>
      </w:r>
      <w:r>
        <w:rPr>
          <w:i/>
          <w:iCs/>
        </w:rPr>
        <w:t>zwischen</w:t>
      </w:r>
      <w:r>
        <w:rPr/>
        <w:t xml:space="preserve"> Ursprung und Ziel -, soweit sie Vergangenheit ist, in grundsätzlichen Fragen und Tatbeständen erörtert werden. Zur Übersicht sei ein einfaches Schema dieser Weltgeschichte vorweggenommen (von unten nach oben zu lesen):</w:t>
      </w:r>
    </w:p>
    <w:p>
      <w:pPr>
        <w:pStyle w:val="Normal"/>
        <w:ind w:left="720" w:right="-720" w:hanging="720"/>
        <w:rPr>
          <w:i w:val="false"/>
          <w:i w:val="false"/>
          <w:color w:val="000000"/>
          <w:sz w:val="24"/>
          <w:szCs w:val="24"/>
        </w:rPr>
      </w:pPr>
      <w:r>
        <w:rPr>
          <w:i w:val="false"/>
          <w:color w:val="000000"/>
          <w:sz w:val="24"/>
          <w:szCs w:val="24"/>
        </w:rPr>
      </w:r>
    </w:p>
    <w:p>
      <w:pPr>
        <w:pStyle w:val="Heading3"/>
        <w:rPr/>
      </w:pPr>
      <w:bookmarkStart w:id="10" w:name="__RefHeading__8354_1428950708"/>
      <w:bookmarkEnd w:id="10"/>
      <w:r>
        <w:rPr/>
        <w:t>37: Der eine Ursprung der Menschheit - Die eine Welt der Menschheit des Erdballs ((Schema))</w:t>
      </w:r>
    </w:p>
    <w:p>
      <w:pPr>
        <w:pStyle w:val="TextBody"/>
        <w:rPr/>
      </w:pPr>
      <w:r>
        <w:rPr/>
      </w:r>
    </w:p>
    <w:p>
      <w:pPr>
        <w:pStyle w:val="Heading2"/>
        <w:rPr/>
      </w:pPr>
      <w:bookmarkStart w:id="11" w:name="__RefHeading__8356_1428950708"/>
      <w:bookmarkEnd w:id="11"/>
      <w:r>
        <w:rPr/>
        <w:t>3. VORGESCHICHTE</w:t>
      </w:r>
    </w:p>
    <w:p>
      <w:pPr>
        <w:pStyle w:val="TextBody"/>
        <w:rPr/>
      </w:pPr>
      <w:r>
        <w:rPr/>
        <w:t>xxx</w:t>
      </w:r>
    </w:p>
    <w:p>
      <w:pPr>
        <w:pStyle w:val="Heading2"/>
        <w:rPr/>
      </w:pPr>
      <w:bookmarkStart w:id="12" w:name="__RefHeading__8358_1428950708"/>
      <w:bookmarkEnd w:id="12"/>
      <w:r>
        <w:rPr/>
        <w:t>4. DIE ALTEN GESCHICHTLICHEN HOCHKULTUREN.</w:t>
      </w:r>
    </w:p>
    <w:p>
      <w:pPr>
        <w:pStyle w:val="Heading3"/>
        <w:rPr/>
      </w:pPr>
      <w:bookmarkStart w:id="13" w:name="__RefHeading__8360_1428950708"/>
      <w:bookmarkEnd w:id="13"/>
      <w:r>
        <w:rPr/>
        <w:t>a) Überblick.</w:t>
      </w:r>
    </w:p>
    <w:p>
      <w:pPr>
        <w:pStyle w:val="TextBody"/>
        <w:rPr/>
      </w:pPr>
      <w:r>
        <w:rPr/>
        <w:t>52: Es erwachsen nur ungefähr gleichzeitig in drei Gebieten der Erdoberfläche die ältesten hohen Kulturen, erstens die sumerisch-babylonische, ägyptische, ägäische Welt seit 4000, zweitens die in ersten Ausgrabungen sichtbar werdende vorarische Induskultur des dritten Jahrtausends (die im Zusammenhang mit den Sumerern stand), drittens die alte, nur in Erinnerungen unbestimmt durchscheinende, in spärlichen Resten greifbare archaische chinesische Welt des zweiten Jahrtausends vor Christus (wahrscheinlich schon früher).</w:t>
      </w:r>
    </w:p>
    <w:p>
      <w:pPr>
        <w:pStyle w:val="TextBody"/>
        <w:rPr/>
      </w:pPr>
      <w:r>
        <w:rPr/>
        <w:t>Die Atmosphäre ist gegenüber der Vorgeschichte mit einem Schlage anders. Es ist nicht mehr das Schweigen, sondern Menschen sprechen in schriftlichen Dokumenten zueinander und damit zu uns, sobald wir ihre Schrift und Sprache verstehen, sprechen in Bauten, welche Organisation und Staatlichkeit voraussetzen, in Kunstwerken, die einen uns fremden Sinn in uns doch ansprechenden Formen verbergen.</w:t>
      </w:r>
    </w:p>
    <w:p>
      <w:pPr>
        <w:pStyle w:val="TextBody"/>
        <w:rPr/>
      </w:pPr>
      <w:r>
        <w:rPr/>
        <w:t xml:space="preserve">Aber diese hohen Kulturen entbehren noch der geistigen Revolution, die wir als Achsenzeit vergegenwärtigt haben und die ein neues Menschsein, unser Menschsein begründete. Man kann ihnen amerikanische Kulturen in Mexiko und Peru deren Blüte aber Jahrtausende später liegt - vergleichen. Auch diesen fehlt alles, was - zeitlich schon vor ihnen - die Achsenzeit gebracht hat. Sie </w:t>
      </w:r>
    </w:p>
    <w:p>
      <w:pPr>
        <w:pStyle w:val="TextBody"/>
        <w:rPr/>
      </w:pPr>
      <w:r>
        <w:rPr/>
        <w:t>53: verschwanden vor der bloßen Gegenwart abendländischer, auf die Achsenzeit zurückgehender Kultur.</w:t>
      </w:r>
    </w:p>
    <w:p>
      <w:pPr>
        <w:pStyle w:val="TextBody"/>
        <w:rPr/>
      </w:pPr>
      <w:r>
        <w:rPr/>
        <w:t>In dem Wüstengürtel, der sich vom Atlantischen Ozean durch Afrika über Arabien bis tief nach Asien hinein erstreckt, gibt es, außer vielen kleinen Oasen, zwei große Stromtäler, das Nilland und das Zweistromland. In diesen beiden Gebieten ist die Geschichte des Menschen in Dokumenten und Monumenten kontinuierlich so weit zurück zu verfolgen, wie nirgends sonst auf der Erde. Hier sehen wir, was dort um 3000 v. Chr. war, und schließen aus Resten noch weiter zurück. In China können wir kaum über das zweite Jahrtausend zurückblicken, und haben klare und umfassende Überlieferung erst aus dem ersten Jahrtausend. Die Ausgrabungen in Indien zeigen die zivilisatorisch hochentwickelten Städte aus dem dritten Jahrtausend - aber sie stehen noch isoliert und zeigen vorläufig kaum einen Zusammenhang mit dem späteren Indien, das gegen Ende des zweiten Jahrtausends beginnt. In Amerika ist alles viel später, durchweg nach der christlichen Zeitwende. Europa läßt in Ausgrabungen ein vorgeschichtliches Dasein erstehen, bis in das dritte Jahrtausend zurück von selbständiger Kultur, aber ohne das Gewicht einer eigenen auf uns noch wesentlich wirkenden Physiognomie. Nur weil hier unsere eigene Vorgeschichte liegt, sind wir betroffen und interessiert.</w:t>
      </w:r>
    </w:p>
    <w:p>
      <w:pPr>
        <w:pStyle w:val="TextBody"/>
        <w:rPr/>
      </w:pPr>
      <w:r>
        <w:rPr/>
        <w:t>Die ägyptische und babylonische Kultur in ihrem Spätzustand sind den Griechen und den Juden - die in deren Umkreis lebten - noch bekannt geworden und seitdem eine abendländische Erinnerung, aber erst heute durch Ausgrabungen und Sprachverständnis wirklich anschaulich in ihrem Gang durch Jahrtausende. Die Induskultur ist uns ausschließlich durch Ausgrabungen - und zwar erst seit einigen Jahrzehnten - bekannt, sie war den Indern in der Erinnerung völlig entschwunden (die Schriftzeichen sind noch nicht entziffert). Die chinesische Überlieferung idealisiert den eigenen Grund, wie er im zweiten Jahrtausend und vorher gelegt ist. Durch Ausgrabungen ist er nur in wenigen Resten sichtbar.</w:t>
      </w:r>
    </w:p>
    <w:p>
      <w:pPr>
        <w:pStyle w:val="Heading3"/>
        <w:rPr/>
      </w:pPr>
      <w:bookmarkStart w:id="14" w:name="__RefHeading__8362_1428950708"/>
      <w:bookmarkEnd w:id="14"/>
      <w:r>
        <w:rPr/>
        <w:t>b. 'Welche Ereignisse haben die Geschichte eingeleitet?</w:t>
      </w:r>
    </w:p>
    <w:p>
      <w:pPr>
        <w:pStyle w:val="TextBody"/>
        <w:rPr/>
      </w:pPr>
      <w:r>
        <w:rPr/>
        <w:t>Wir fragen: Welches sind die greifbaren Ereignisse, mit denen die Geschichte begann? Vielleicht sind folgende wesentlich:</w:t>
      </w:r>
    </w:p>
    <w:p>
      <w:pPr>
        <w:pStyle w:val="TextBody"/>
        <w:rPr/>
      </w:pPr>
      <w:r>
        <w:rPr/>
        <w:t>1) Die Aufgabe der Organisation von Strom- und Bewässerungsregulierungen am Nil, Euphrat-Tigris, Hoang-ho erzwingt Zentralisation, Beamtenschaft, Staatsbildung.</w:t>
      </w:r>
    </w:p>
    <w:p>
      <w:pPr>
        <w:pStyle w:val="TextBody"/>
        <w:rPr/>
      </w:pPr>
      <w:r>
        <w:rPr/>
        <w:t xml:space="preserve">2) Die Erfindung der Schrift - eine Bedingung jener Organisation - geschah (nach Hrozny) etwa um 3300 bei den Sumerern, um 3000 in Ägypten, um 2000 in China (die alphabetische Schrift </w:t>
      </w:r>
    </w:p>
    <w:p>
      <w:pPr>
        <w:pStyle w:val="TextBody"/>
        <w:rPr/>
      </w:pPr>
      <w:r>
        <w:rPr/>
        <w:t>54: wurde erst im letzten Jahrtausend vor Chr. von den Phönikern erfunden). Es ist die Frage, ob die Erfindung auf eine einzige Quelle (die Sumerer) zurückgeht, oder ob es sich um unabhängige Erfindung an mehreren Stellen handelt. Die Unentbehrlichkeit der Schrift für die Verwaltung hatte zur Folge die führende Bedeutung von Schreiberschichten, einer geistigen Aristokratie.</w:t>
      </w:r>
    </w:p>
    <w:p>
      <w:pPr>
        <w:pStyle w:val="TextBody"/>
        <w:rPr/>
      </w:pPr>
      <w:r>
        <w:rPr/>
        <w:t>3) Die Entstehung von Völkern, die sich als Einheit fühlen mit gemeinsamer Sprache und gemeinsamer Kultur und gemeinsamem Mythus.</w:t>
      </w:r>
    </w:p>
    <w:p>
      <w:pPr>
        <w:pStyle w:val="TextBody"/>
        <w:rPr/>
      </w:pPr>
      <w:r>
        <w:rPr/>
        <w:t>4) Später die Weltreiche, zuerst von Mesopotamien aus. Der Ursprung war die Aufgabe, die ständigen Angriffe der Nomaden auf das Kulturland dadurch zu verhindern, daß alle umliegenden Länder und die Nomaden selbst beherrscht wurden (es entstanden die Weltreiche der Assyrer, Ägypter, zuletzt in neuer Gestalt das der Perser, dann erst und vielleicht mit dem Vorbild von dort, die der Inder, noch später das der Chinesen).</w:t>
      </w:r>
    </w:p>
    <w:p>
      <w:pPr>
        <w:pStyle w:val="TextBody"/>
        <w:rPr/>
      </w:pPr>
      <w:r>
        <w:rPr/>
        <w:t>5) Das Aufkommen des Pferdes - aber erst während der schon entwickelten Hochkulturen ein Moment ihrer Verwandlung - als Streitwagenpferd, als Reiterpferd. Es brachte die Loslösung des Menschen vom Boden zur Weite und Freiheit, neue überlegene Kampftechnik, brachte ein Herrentum, das verknüpft ist mit der Zähmung und Zügelung des Pferdes, dem Mut des Reiters und Eroberers, dem Sinn für die Schönheit des Tieres.</w:t>
      </w:r>
    </w:p>
    <w:p>
      <w:pPr>
        <w:pStyle w:val="TextBody"/>
        <w:rPr/>
      </w:pPr>
      <w:r>
        <w:rPr/>
        <w:t>Die die Geschichte eröffnenden Ereignisse führen zu der tieferen Frage: Was ist über den Menschen gekommen, daß er aus Ungeschichtlichkeit in Geschichte trat? Was ist eigentlich das in seinem Wesen, was zur Geschichte führt? Was sind die Grundcharaktere des geschichtlichen Prozesses gegenüber der Vorgeschichte? Man möchte eine Antwort aus dem Inneren des menschlichen Wesens. Nicht die äußeren Ereignisse, sondern die innere Verwandlung des Menschen möchten wir kennen.</w:t>
      </w:r>
    </w:p>
    <w:p>
      <w:pPr>
        <w:pStyle w:val="TextBody"/>
        <w:rPr/>
      </w:pPr>
      <w:r>
        <w:rPr/>
        <w:t>Der Geschichte vorher ging ein Werden und Sichverwandeln, das dem Menschen mit dem Naturgeschehen weitgehend gemeinsam ist. Der Sprung von diesem bloßen Geschehen in die Geschichte ist vielleicht charakterisiert:</w:t>
      </w:r>
    </w:p>
    <w:p>
      <w:pPr>
        <w:pStyle w:val="TextBody"/>
        <w:rPr/>
      </w:pPr>
      <w:r>
        <w:rPr/>
        <w:t>1) durch Bewußtsein und Erinnerung, durch Überlieferung geistigen Erwerbes, - damit geschieht die Befreiung von der bloßen Gegenwart,</w:t>
      </w:r>
    </w:p>
    <w:p>
      <w:pPr>
        <w:pStyle w:val="TextBody"/>
        <w:rPr/>
      </w:pPr>
      <w:r>
        <w:rPr/>
        <w:t>2) durch Rationalisierung irgendwelchen Sinnes und Umfangs, durch Technik, - damit geschieht die Befreiung von der vitalen Gebundenheit an die zufällige nächste Nähe zur Vorsorge und Sicherung,</w:t>
      </w:r>
    </w:p>
    <w:p>
      <w:pPr>
        <w:pStyle w:val="TextBody"/>
        <w:rPr/>
      </w:pPr>
      <w:r>
        <w:rPr/>
        <w:t>3) durch Vorbildlichkeit von Menschen, deren Taten, Leistungen und Schicksale vor Augen stehen in Gestalt von Herrschern und Weisen, - damit geschieht der Anfang der Befreiung von der Dumpfheit des Selbstbewußtseins und von der Angst vor Dämonen.</w:t>
      </w:r>
    </w:p>
    <w:p>
      <w:pPr>
        <w:pStyle w:val="TextBody"/>
        <w:rPr/>
      </w:pPr>
      <w:r>
        <w:rPr/>
        <w:t>55: Die Folge der Geschichte ist ein unablässiges Anderswerden der Zustände, des Wissens, der Gehalte in ihrer Erscheinung, aber so, daß ein Bezug von allem auf alles, ein Zusammenhang der Überlieferung, universale Kommunikation möglich und als Forderung erfahren wird.</w:t>
      </w:r>
    </w:p>
    <w:p>
      <w:pPr>
        <w:pStyle w:val="TextBody"/>
        <w:rPr/>
      </w:pPr>
      <w:r>
        <w:rPr/>
        <w:t>Was ist der Grund, daß der Mensch den Sprung tut? Er hat, als er ihn tat, nicht gewollt und nicht gewußt, was damit über ihn kam. Es ist etwas mit ihm geschehen. Er ist nicht, wie alles Lebendige sonst, in seiner Besonderheit ebenso beschränkt wie vollendet, sondern er ist grenzenlos offen in seinen Möglichkeiten und unvollendet und unvollendbar in seinem Wesen. Was im Menschen vom Ursprung her gelegen sein, was in der Vorgeschichte als Keim der Geschichte schon gewirkt haben muß, das bricht gewaltig durch, als die Geschichte beginnt.</w:t>
      </w:r>
    </w:p>
    <w:p>
      <w:pPr>
        <w:pStyle w:val="TextBody"/>
        <w:rPr/>
      </w:pPr>
      <w:r>
        <w:rPr/>
        <w:t>Dieser Sprung des Menschseins, der die Geschichte zur Folge hat, kann aufgefaßt werden als das Unheil, das über den Menschen gekommen ist; etwas Unbegreifliches ist geschehen, ein Sündenfall, der Einbruch einer fremden Macht; alles, was Geschichte bewirkt, zerstört am Ende den Menschen; die Geschichte ist ein Vernichtungsprozeß in der Erscheinung eines vielleicht grandiosen Feuerwerks; es ist wieder rückgängig zu machen, was am Anfang geschehen ist; am Ende wird der Mensch in die seligen Zustände seines vorgeschichtlichen Seins zurückkehren.</w:t>
      </w:r>
    </w:p>
    <w:p>
      <w:pPr>
        <w:pStyle w:val="TextBody"/>
        <w:rPr/>
      </w:pPr>
      <w:r>
        <w:rPr/>
        <w:t>Oder der Sprung ist das große Geschenk des Menschseins, und, daß der Mensch ihn tat, sein hohes Schicksal, sein Weg zu unerhörten Erfahrungen und zu einem Aufstieg, der aus seinem Unvollendetsein vorantreibt. Der Mensch ist durch Geschichte zu dem Wesen geworden, das über sich hinausdrängt. Erst in der Geschichte hat er seine hohe Aufgabe ergriffen. Niemand weiß, wohin sie ihn führen wird. Auch das Unheil und die Not können ihm zum Aufschwung dienen. in der Geschichte erwächst erst, was der Mensch eigentlich ist:</w:t>
      </w:r>
    </w:p>
    <w:p>
      <w:pPr>
        <w:pStyle w:val="TextBody"/>
        <w:rPr/>
      </w:pPr>
      <w:r>
        <w:rPr/>
        <w:t>a) Aus dem Anfang fließt der Strom seiner ihm mitgegebenen substantiellen Möglichkeiten. Aber diese selbst werden erst reich, voll, offenbar, indem sie in die Bewegung der Geschichte treten, sich erhellen, bewähren, steigern, verlorengehen, erinnert werden, neu emporsteigen. Sie bedürfen der Rationalisierung, die selber gar nicht das Primäre ist, sondern das Medium des Offenbarwerdens der Ursprünge und Endziele.</w:t>
      </w:r>
    </w:p>
    <w:p>
      <w:pPr>
        <w:pStyle w:val="TextBody"/>
        <w:rPr/>
      </w:pPr>
      <w:r>
        <w:rPr/>
        <w:t>b) Mit dem Sprung zur Geschichte wird die Vergänglichkeit bewußt. Alles in der Welt hat seine Zeit und muß versinken. Nur der Mensch weiß um seinen Tod. Im Rückstoß an dieser Grenzsituation erfährt er die Ewigkeit in der Zeit, die Geschichtlichkeit als Erscheinung des Seins, in der Zeit die Tilgung der Zeit. Sein geschichtliches Bewußtsein wird identisch mit Ewigkeitsbewußtsein.</w:t>
      </w:r>
    </w:p>
    <w:p>
      <w:pPr>
        <w:pStyle w:val="TextBody"/>
        <w:rPr/>
      </w:pPr>
      <w:r>
        <w:rPr/>
        <w:t>c) Die Geschichte ist ein ständiges Vorandringen einzelner Men-</w:t>
      </w:r>
    </w:p>
    <w:p>
      <w:pPr>
        <w:pStyle w:val="TextBody"/>
        <w:rPr/>
      </w:pPr>
      <w:r>
        <w:rPr/>
        <w:t>56: schen. Sie rufen die anderen, ihnen zu folgen. Wer sie hört und, versteht, tritt mit ein in die Bewegung. Aber die Geschichte bleibt zugleich das bloße Geschehen, in dem es ständig wie ein vergebliches Rufen, ein Absacken und Nichtfolgen ist. Ein ungeheures Schwergewicht scheint alle Aufschwünge immer wieder zu lähmen. Diegewaltigen Massenkräfte mit ihren Durchschnittseigenschaften ersticken, was ihnen nicht entspricht. Was in ihnen nicht Raum und Sinn gewinnt zur Verwirklichung des Massenhaften, und was keinen Glauben findet, muß verschwinden. Die Geschichte ist die große Frage, die noch unentschieden ist und die durch keinen Gedanken, sondern allein durch die Wirklichkeit selbst entschieden werden wird, ob die Geschichte in ihrem Aufschwung ein bloßer Zwischenaugenblick ist zwischen ungeschichtlichen Zuständen oder ob sie der Durchbruch der Tiefe ist, die in Gestalt auch grenzenlosen Unheils, unter Gefahr und unter immer erneutem Scheitern, im Ganzen dazu führt, daß das Sein durch den Menschen offenbar wird, er selbst in unabsehbarem Aufschwung seine nicht vorher wißbaren Möglichkeiten ergreift.</w:t>
      </w:r>
    </w:p>
    <w:p>
      <w:pPr>
        <w:pStyle w:val="Heading3"/>
        <w:rPr/>
      </w:pPr>
      <w:bookmarkStart w:id="15" w:name="__RefHeading__8364_1428950708"/>
      <w:bookmarkEnd w:id="15"/>
      <w:r>
        <w:rPr/>
        <w:t>c. Das Gemeinsame und die Unterschiede der alten Hochkulturen.</w:t>
      </w:r>
    </w:p>
    <w:p>
      <w:pPr>
        <w:pStyle w:val="TextBody"/>
        <w:rPr/>
      </w:pPr>
      <w:r>
        <w:rPr/>
        <w:t>Die gemeinsamen Grundzüge - große Organisationen, Schrift, führende Bedeutung der Schreiberschicht - lassen einen Menschen entstehen, der bei raffinierter Zivilisation doch noch etwas Unerwachtes hat. Eine spezifische technische Rationalisierung entspricht dem Unerwachtsein ohne eigentliche Reflexion.</w:t>
      </w:r>
    </w:p>
    <w:p>
      <w:pPr>
        <w:pStyle w:val="TextBody"/>
        <w:rPr/>
      </w:pPr>
      <w:r>
        <w:rPr/>
        <w:t>In den großen Gemeinschaften ist alles befangen durch die anschaulichen Bilder des Seins, gebunden in fraglosen Ordnungen. Es ist unproblematisch ein Sosein, das man ausspricht, und dem man folgt. Die menschlichen Grundfragen sind eingebettet in heiliges 'Wissen magischen Charakters, nicht aufgebrochen in die Ruhelosigkeit des Suchens - außer in den wenigen ergreifenden Ansätzen (diese Spuren des Erwachens bleiben unentfaltet). Einen kräftigen Ansatz vollzieht das Denken der Gerechtigkeit in Ägypten und besonders in Babylonien. Aber die Sinnfrage wird nicht ausdrücklich gestellt. Es ist, als ob die Antwort vor der Frage da wäre.</w:t>
      </w:r>
    </w:p>
    <w:p>
      <w:pPr>
        <w:pStyle w:val="TextBody"/>
        <w:rPr/>
      </w:pPr>
      <w:r>
        <w:rPr/>
        <w:t xml:space="preserve">Die Ähnlichkeit der Zustände und Entwicklungen läßt nach einem gemeinsamen Grund suchen. In allen Zeiten verbreiteten sich langsam Werkzeuge und Ideen über die Erdoberfläche. Wir suchen jeweils nach einem Zentrum, von dem die Verbreitung eines Neuen ausgehe. Man macht in diesem Sinne die Hypothese von der begründenden und universalen Bedeutung der Sumerer am Euphrat, von denen die entscheidenden Einflüsse bis Ägypten und China ausstrahlen. Aber das ist in solchem Ausmaß unbewiesen. Man bildet </w:t>
      </w:r>
    </w:p>
    <w:p>
      <w:pPr>
        <w:pStyle w:val="TextBody"/>
        <w:rPr/>
      </w:pPr>
      <w:r>
        <w:rPr/>
        <w:t>57: die fragwürdige Hypothese von dem Kulturzentrum in Asien - etwa in Westkurdistan und am Kaspischen Meer -, von dem, einst in feuchterer Erdperiode ein blühendes Reich der Kultur, bei Austrocknung die Auswanderung nach allen Richtungen erfolgte. Dadurch fand die Begründung der Kulturen über den asiatisch-europäischen Kontinent von China bis Ägypten statt. Aber der Blick in den Abgrund der Vorgeschichte trifft hier auf keinen durch Erfahrung zwingend bestätigten Boden.</w:t>
      </w:r>
    </w:p>
    <w:p>
      <w:pPr>
        <w:pStyle w:val="TextBody"/>
        <w:rPr/>
      </w:pPr>
      <w:r>
        <w:rPr/>
        <w:t>Hat doch vielleicht das Gemeinsame einen gemeinsamen Grund, so bleibt uns nur die ganz unbestimmte Vorstellung der vorgeschichtlichen Tiefe Asiens. Es war eine lange gemeinsame Vorgeschichte Totalasiens, von dem Europa eine Halbinsel ist.</w:t>
      </w:r>
    </w:p>
    <w:p>
      <w:pPr>
        <w:pStyle w:val="TextBody"/>
        <w:rPr/>
      </w:pPr>
      <w:r>
        <w:rPr/>
        <w:t>Aber auch die Unterschiede zwischen den verschiedenen alten Hochkulturen sind beträchtlich. Wir spüren je den Geist eines Ganzen, der durchaus eigentümlich ist. In China gibt es nur Ansätze von Mythen, von vornherein kosmische Ordnungsvorstellungen in Maß und lebendiger Naturanschauung mit einer natürlichen Menschlichkeit. Im Zweistromland ist eine Härte und Kraft, etwas Dramatisches, im frühen Gilgamesch-Epos tragisch Berührtes. In Ägypten ist eine Heiterkeit der Lebensfreude im Intimen bei einer Verschleierung des Lebens durch den nivellierenden Arbeitszwang, ein hohes Stilgefühl feierlicher Größe.</w:t>
      </w:r>
    </w:p>
    <w:p>
      <w:pPr>
        <w:pStyle w:val="TextBody"/>
        <w:rPr/>
      </w:pPr>
      <w:r>
        <w:rPr/>
        <w:t>Bis in die Wurzel des Geistes reicht der Unterschied der Sprache. Die chinesische Sprache ist von den westlichen Sprachen so radikal verschieden in der Struktur, nicht nur in den Wortwurzeln, daß man sich die Herkunft aus einer gemeinsamen Ursprache kaum vorstellen kann. Besteht diese doch, so muß der Prozeß, der zu dieser Verschiedenheit geführt hat, so lange gedauert haben, daß die gemeinsame Herkunft aus einer zentralasiatischen, an der Grenze der Vorgeschichte lebendigen Kultur sehr unwahrscheinlich wird.</w:t>
      </w:r>
    </w:p>
    <w:p>
      <w:pPr>
        <w:pStyle w:val="TextBody"/>
        <w:rPr/>
      </w:pPr>
      <w:r>
        <w:rPr/>
        <w:t>Durchaus unterschieden ist auch das Verhältnis dieser Hochkulturen zu den Späteren. Griechen und Juden empfanden sie als etwas anderes und fremdes, kannten sie und bewahrten sie in ihrer Erinnerung, sahen sie mit Scheu und Bewunderung und dann auch mit Verachtung. Die späteren Inder wußten nichts von den alten Kulturen, hatten sie restlos vergessen. Die späteren Chinesen aus der Achsenzeit sahen in der alten Hochkultur ihre eigene Vergangenheit in Kontinuität, ohne Bruch, ohne Empfindung des Neuen (es sei denn dieses als Verfall), schauten sie an in einer idealisierten, mythisch werdenden Gestalt als Vorbild, das in schaffender Phantasie entfaltet wurde.</w:t>
      </w:r>
    </w:p>
    <w:p>
      <w:pPr>
        <w:pStyle w:val="TextBody"/>
        <w:rPr/>
      </w:pPr>
      <w:r>
        <w:rPr/>
        <w:t xml:space="preserve">Die eigentlich geschichtliche Bewegung blieb in den alten Hochkulturen dennoch aus. Die Jahrtausende waren - nach außerordentlichen Anfangsschöpfungen - geistig eine dann vergleichsweise wenig bewegte Zeit, aber eine Zeit immer wiederholter Wanderungen von Zentralasien her, von Eroberungen und Umwälzungen, </w:t>
      </w:r>
    </w:p>
    <w:p>
      <w:pPr>
        <w:pStyle w:val="TextBody"/>
        <w:rPr/>
      </w:pPr>
      <w:r>
        <w:rPr/>
        <w:t>58: einer Austilgung und Mischung von Völkern - und einer ständigen Wiederherstellung der alten, durch Katastrophen nur unterbrochenen Kultur.</w:t>
      </w:r>
    </w:p>
    <w:p>
      <w:pPr>
        <w:pStyle w:val="TextBody"/>
        <w:spacing w:before="0" w:after="288"/>
        <w:rPr/>
      </w:pPr>
      <w:r>
        <w:rPr/>
        <w:t>Die Erzählung der Geschichte dieser Jahrtausende ist daher zwar voll von Ereignissen, die aber durchweg noch nicht den Charakter von geschichtlichen Entscheidungen des Menschseins tragen.</w:t>
      </w:r>
    </w:p>
    <w:p>
      <w:pPr>
        <w:pStyle w:val="Heading2"/>
        <w:rPr/>
      </w:pPr>
      <w:bookmarkStart w:id="16" w:name="__RefHeading__8366_1428950708"/>
      <w:bookmarkEnd w:id="16"/>
      <w:r>
        <w:rPr/>
        <w:t>5. DIE ACHSENZEIT UND IHRE FOLGEN.</w:t>
      </w:r>
    </w:p>
    <w:p>
      <w:pPr>
        <w:pStyle w:val="TextBody"/>
        <w:rPr/>
      </w:pPr>
      <w:r>
        <w:rPr/>
        <w:t>Die Charakteristik der Achsenzeit wurde von uns vorweggenommen und an den Anfang gestellt. Denn ihre Auffassung scheint uns von zentraler Bedeutung für das Bild der Universalgeschichte.</w:t>
      </w:r>
    </w:p>
    <w:p>
      <w:pPr>
        <w:pStyle w:val="TextBody"/>
        <w:rPr/>
      </w:pPr>
      <w:r>
        <w:rPr/>
        <w:t>Wenn wir Philosophiegeschichte treiben, liegt in der Achsenzeit das Feld ergiebigsten, für das eigene Denken fruchtbarsten Studiums.</w:t>
      </w:r>
    </w:p>
    <w:p>
      <w:pPr>
        <w:pStyle w:val="TextBody"/>
        <w:rPr/>
      </w:pPr>
      <w:r>
        <w:rPr/>
        <w:t>Man kann die Zeit eine Zwischenphase zwischen zwei Zeitaltern von Großreichen nennen, eine Pause für die Freiheit, ein Aufatmen in das hellste Bewußtsein hinein.</w:t>
      </w:r>
    </w:p>
    <w:p>
      <w:pPr>
        <w:pStyle w:val="Heading3"/>
        <w:rPr/>
      </w:pPr>
      <w:bookmarkStart w:id="17" w:name="__RefHeading__8368_1428950708"/>
      <w:bookmarkEnd w:id="17"/>
      <w:r>
        <w:rPr/>
        <w:t>a) Die Strukturierung der Weltgeschichte durch die Achsenzeit.</w:t>
      </w:r>
    </w:p>
    <w:p>
      <w:pPr>
        <w:pStyle w:val="TextBody"/>
        <w:rPr/>
      </w:pPr>
      <w:r>
        <w:rPr/>
        <w:t>Die Achsenzeit wird zum Ferment, das die Menschheit in den einen Zusammenhang der Weltgeschichte bringt. Sie wird für uns zum Maßstab, an dem die geschichtliche Bedeutung der Völker für das Ganze klar wird.</w:t>
      </w:r>
    </w:p>
    <w:p>
      <w:pPr>
        <w:pStyle w:val="TextBody"/>
        <w:rPr/>
      </w:pPr>
      <w:r>
        <w:rPr/>
        <w:t>Es ist die tiefste Scheidung zwischen den Völkern durch die Weise, wie sie zu dem großen Durchbruch sich verhalten. Wir unterscheiden:</w:t>
      </w:r>
    </w:p>
    <w:p>
      <w:pPr>
        <w:pStyle w:val="TextBody"/>
        <w:rPr/>
      </w:pPr>
      <w:r>
        <w:rPr/>
        <w:t>1) Die Achsenvölker. - Es sind die Völker, welche in Kontinuität mit ihrer eigenen Vergangenheit den Sprung vollzogen, in ihm gleichsam zum zweitenmal geboren wurden und durch ihn das geistige Wesen des Menschen und seine eigentliche Geschichte begründeten: Chinesen, Inder, Iranier, Juden, Griechen.</w:t>
      </w:r>
    </w:p>
    <w:p>
      <w:pPr>
        <w:pStyle w:val="TextBody"/>
        <w:rPr/>
      </w:pPr>
      <w:r>
        <w:rPr/>
        <w:t>2) Die Völker ohne Durchbruch. - Der Durchbruch war ein universalgeschichtlich entscheidendes, aber kein universales Ereignis. Es gibt die großen Völker der alten Hochkulturen, die vorher und die noch gleichzeitig mit dem Durchbruch lebten, aber nicht daran teilhatten und trotz ihrer Gleichzeitigkeit von ihm innerlich unbetroffen blieben.</w:t>
      </w:r>
    </w:p>
    <w:p>
      <w:pPr>
        <w:pStyle w:val="TextBody"/>
        <w:rPr/>
      </w:pPr>
      <w:r>
        <w:rPr/>
        <w:t>Während der Achsenzeit blühte noch die ägyptische und babylonische Kultur, wenn auch in fühlbar später Gestaltung. Beiden fehlte die menschenverwandelnde Reflexion; sie erfuhren keine</w:t>
      </w:r>
    </w:p>
    <w:p>
      <w:pPr>
        <w:pStyle w:val="TextBody"/>
        <w:rPr/>
      </w:pPr>
      <w:r>
        <w:rPr/>
        <w:t>59: Metamorphosen durch die Achsenvölker; sie reagierten nicht mehr auf den außerhalb ihres Bereiches geschehenen Durchbruch. Sie blieben zunächst noch, was sie früher, als vorhergehende, waren, zu großartiger Gestaltung gelangt in Ordnung des staatlichen und gesellschaftlichen Lebens, in der Baukunst, in Plastik und Malerei, in der Formung ihrer magischen Religion. Aber sie hatten nun ein langsames Ende. Äußerlich unterworfen von den neuen Mächten, verloren sie auch innerlich ihre alte Kultur, auslaufend in persische, später sassanidische Kultur und den Islam (in Mesopotamien) oder in die Römerwelt und das Christentum (später den Islam in Ägypten).</w:t>
      </w:r>
    </w:p>
    <w:p>
      <w:pPr>
        <w:pStyle w:val="TextBody"/>
        <w:rPr/>
      </w:pPr>
      <w:r>
        <w:rPr/>
        <w:t>Beide sind von universalhistorischer Bedeutung, weil in ihrem Anblick, von ihnen lernend, sich gegen sie absetzend, sich an ihnen steigernd, die Juden und die Griechen erwuchsen, die die Grundlage des Abendlandes schufen. Dann wurden jene alten Kulturen fast vergessen, bis sie in unseren Jahren neu entdeckt wurden.</w:t>
      </w:r>
    </w:p>
    <w:p>
      <w:pPr>
        <w:pStyle w:val="TextBody"/>
        <w:rPr/>
      </w:pPr>
      <w:r>
        <w:rPr/>
        <w:t>Wir stehen ergriffen vor ihrer Großartigkeit, bleiben aber ihnen auf eine Weise fremd, die durch den Abgrund bedingt ist, welchen die Durchbruchslosigkeit bewirkt. Wir sind Chinesen und Indern unendlich näher als Ägyptern und Babyloniern. Die Erhabenheit des Ägyptischen und Babylonischen ist einzigartig. Doch erst mit dem neuen Zeitalter des Durchbruchs beginnt das uns Vertraute. Wir sehen in verschwindenden Ansätzen eine uns verwundernde Vorwegnahme, als ob der Durchbruch beginnen sollte, der dann doch nicht kommt, besonders in Ägypten.</w:t>
      </w:r>
    </w:p>
    <w:p>
      <w:pPr>
        <w:pStyle w:val="TextBody"/>
        <w:rPr/>
      </w:pPr>
      <w:r>
        <w:rPr/>
        <w:t xml:space="preserve">Dies nun ist eine für die Auffassung der Menschheitsgeschichte entscheidende </w:t>
      </w:r>
      <w:r>
        <w:rPr>
          <w:i/>
          <w:iCs/>
        </w:rPr>
        <w:t>Grundfrage</w:t>
      </w:r>
      <w:r>
        <w:rPr/>
        <w:t>: Sind China und Indien neben Ägypten und Babylonien zu stellen und eigentlich nur dadurch unterschieden, daß sie bis heute fortdauern, - oder haben China und Indien durch ihre Mitschöpfung der Achsenzeit selbst den großen Schritt getan, der sie über jene alten Hochkulturen grundsätzlich hinausbringt? Ich wiederhole das schon Gesagte: Man kann Ägypten, Babylonien wohl neben das frühe China und neben die Induskultur des dritten Jahrtausends, nicht aber neben China und Indien im Ganzen stellen. China und Indien stehen neben dem Abendland nicht nur, weil sie bis heute fortlebten, sondern weil sie den Durchbruch vollzogen. Dies mag noch kurz kritisch erörtert werden:</w:t>
      </w:r>
    </w:p>
    <w:p>
      <w:pPr>
        <w:pStyle w:val="TextBody"/>
        <w:rPr/>
      </w:pPr>
      <w:r>
        <w:rPr/>
        <w:t xml:space="preserve">Es ist eine alte These, China und Indien hätten im Vergleich zum Abendland keine eigentliche Geschichte. Denn Geschichte bedeute Bewegung, Wesensänderung, neue Ansätze. Im Abendland folgen sich ganz verschiedene Kulturen, erst die alten vorderasiatischen und ägyptischen, dann die griechisch-römische, dann die germanisch-romanische. Es wechseln die geographischen Zentren, der Raum, die Völker. In Asien dagegen bleibt ein Gleiches bestehen, das seine Erscheinungen modifiziert, in Katastrophen versinkt, und sich aus dem einen Grunde als das immer gleiche wiederherstellt. </w:t>
      </w:r>
    </w:p>
    <w:p>
      <w:pPr>
        <w:pStyle w:val="TextBody"/>
        <w:rPr/>
      </w:pPr>
      <w:r>
        <w:rPr/>
        <w:t>60: Es entsteht bei solcher Betrachtung ein Bild, das östlich des Indus und des Hindukusch ungeschichtliche Stabilität, westlich geschichtliche Bewegung zeigt. Die tiefste Trennung der großen Kulturgebiete liegt dann zwischen Persien und Indien. Der Europäer könne bis an den Indus glauben, noch in Europa zu sein, sagte Lord Elphinstone (den Hegel zitiert).</w:t>
      </w:r>
    </w:p>
    <w:p>
      <w:pPr>
        <w:pStyle w:val="TextBody"/>
        <w:rPr/>
      </w:pPr>
      <w:r>
        <w:rPr/>
        <w:t>Diese Auffassung scheint mir entsprungen zu sein aus der geschichtlichen Lage Chinas und Indiens im 18. Jahrhundert. Der Lord sah die Zustände seiner Zeit, keineswegs China und Indien in ihrem gesamten Gehalt. Damals waren beide auf ihrem Weg bergab auf einen tiefen Punkt gelangt.</w:t>
      </w:r>
    </w:p>
    <w:p>
      <w:pPr>
        <w:pStyle w:val="TextBody"/>
        <w:rPr/>
      </w:pPr>
      <w:r>
        <w:rPr/>
        <w:t>Ist das Zurückgleiten in Indien und China seit dem 17. Jahrhundert nicht wie ein großes Symbol für das aller Menschheit Mögliche? Ist nicht auch unsere Schicksalsfrage: nicht zurückzusinken in den asiatischen Grund, aus dem auch China und Indien sich schon aufgeschwungen hatten?</w:t>
      </w:r>
    </w:p>
    <w:p>
      <w:pPr>
        <w:pStyle w:val="TextBody"/>
        <w:rPr/>
      </w:pPr>
      <w:r>
        <w:rPr/>
        <w:t xml:space="preserve">3) </w:t>
      </w:r>
      <w:r>
        <w:rPr>
          <w:i/>
          <w:iCs/>
        </w:rPr>
        <w:t>Die nachkommenden Völker.</w:t>
      </w:r>
      <w:r>
        <w:rPr/>
        <w:t xml:space="preserve"> - Alle Völker scheiden sich in die, welche auf die Durchbruchswelt sich gründen, und die, welche abseits bleiben. Jene sind die geschichtlichen Völker, diese die Naturvölker.</w:t>
      </w:r>
    </w:p>
    <w:p>
      <w:pPr>
        <w:pStyle w:val="TextBody"/>
        <w:rPr/>
      </w:pPr>
      <w:r>
        <w:rPr/>
        <w:t>Das in der Durchbruchswelt selber die neuen Großreiche politisch strukturierende Element waren die Makedonen und Römer. Ihre geistige Armut liegt daran, daß sie von den Durchbruchserfahrungen nicht im Kern ihrer Seele getroffen sind. Daher vermögen sie wohl in der geschichtlichen Welt politisch zu erobern, zu verwalten, zu organisieren, Bildung anzueignen und zu bewahren, eine Kontinuität der Überlieferung zu retten, aber nicht die Erfahrung fortzusetzen oder zu vertiefen.</w:t>
      </w:r>
    </w:p>
    <w:p>
      <w:pPr>
        <w:pStyle w:val="TextBody"/>
        <w:rPr/>
      </w:pPr>
      <w:r>
        <w:rPr/>
        <w:t>Anders der Norden. Die große geistige Revolution zwar war, so wenig wie in Babylonien und Ägypten, ebenso wenig im Norden geschehen. Die nordischen Völker lagen im Schlummer einer Primitivität, aber sie waren mit dem für uns objektiv schwer erfaßbaren Wesen ihrer seelischen Haltung (Hegel nennt es das nördliche Gemüt) zu einer eigenständigen Substanz gelangt, als die geistige Welt der Achsenzeit sie traf.</w:t>
      </w:r>
    </w:p>
    <w:p>
      <w:pPr>
        <w:pStyle w:val="Heading3"/>
        <w:rPr/>
      </w:pPr>
      <w:bookmarkStart w:id="18" w:name="__RefHeading__8370_1428950708"/>
      <w:bookmarkEnd w:id="18"/>
      <w:r>
        <w:rPr/>
        <w:t>b. Die Weltgeschichte nach dem Durchbruch.</w:t>
      </w:r>
    </w:p>
    <w:p>
      <w:pPr>
        <w:pStyle w:val="TextBody"/>
        <w:rPr/>
      </w:pPr>
      <w:r>
        <w:rPr/>
        <w:t>Seit der Achsenzeit sind zwei Jahrtausende abgelaufen. Die Konsolidierung in Weltreichen war keine endgiltige. Sie brachen zusammen; es folgten einander - in allen drei Bereichen - Zeitalter kämpfender Staaten, Zeitalter der Zerrüttung, der Völkerwanderung, ephemerer Eroberungen und neuer, wiederum bald verschwindender Augenblicke höchsten Kulturschaffens. Neue Völker treten in die drei großen Kulturkreise ein, im Abendland die Ger-</w:t>
      </w:r>
    </w:p>
    <w:p>
      <w:pPr>
        <w:pStyle w:val="TextBody"/>
        <w:rPr/>
      </w:pPr>
      <w:r>
        <w:rPr/>
        <w:t>61: manen und Slaven, in Ostasien die Japaner, Malaien, Siamesen, und brachten ihrerseits neue Gestaltungen hervor. Aber sie taten es in Auseinandersetzung mit der überlieferten hohen Kultur durch deren Aneignung und Umgestaltung.</w:t>
      </w:r>
    </w:p>
    <w:p>
      <w:pPr>
        <w:pStyle w:val="TextBody"/>
        <w:rPr/>
      </w:pPr>
      <w:r>
        <w:rPr/>
        <w:t>Die Germanen begannen ihre geistige Weltsendung erst jetzt, als sie an jener Revolution des Menschseins Anteil gewannen, die ein Jahrtausend früher begonnen hatte. Seit dem Augenblick, daß sie sich auf diese Welt beziehen, beginnen sie eine neue Bewegung, in der sie heute als die germanisch-romanische Welt Europas noch stehen. Es begann ein geschichtlich wieder einzigartiges Phänomen. Was die Antike nicht mehr vermochte, geschah nun. Das Äußerste an Spannungen des Menschseins, die Helligkeit der Grenzsituationen, alles, was in der Durchbruchszeit begonnen hatte, in der Spätantike aber fast versank, wurde jetzt noch einmal in gleicher Tiefe, vielleicht in größerer Weite, vollzogen, zwar nicht zum erstenmal und nicht aus eigenem, aber ursprünglich im Zusammentreffen mit dem, was nun als sich selbst eigen erfahren wurde. Es begann ein neuer Versuch dessen, was dem Menschen möglich ist.</w:t>
      </w:r>
    </w:p>
    <w:p>
      <w:pPr>
        <w:pStyle w:val="TextBody"/>
        <w:rPr/>
      </w:pPr>
      <w:r>
        <w:rPr/>
        <w:t>Im Vergleich zu China und Indien scheint es im Abendland viel mehr dramatische Neuanfänge zu geben. Bei einer geistigen Kontinuität, die für Zeiten schwach wird, tritt eine Folge ganz verschiedener geistiger Welten auf. Die Pyramiden, der Parthenon, die gotischen Dome - solche Verschiedenheiten gibt es als geschichtliche Aufeinanderfolge in China und Indien nicht.</w:t>
      </w:r>
    </w:p>
    <w:p>
      <w:pPr>
        <w:pStyle w:val="TextBody"/>
        <w:rPr/>
      </w:pPr>
      <w:r>
        <w:rPr/>
        <w:t>Doch ist in Asien von Stabilität keine Rede. Es gibt in China und Indien schweigsame Jahrhunderte wie bei uns die der Völkerwanderungszeit, in denen alles im Chaos zu verschwinden scheint, um nachher eine neue Kultur entstehen zu lassen. Auch in Asien - in Indien und China - gibt es die geographischen Verlagerungen der Kulturgipfel und politischen Zentren, wechseln die die Bewegung tragenden Völker. Der Unterschied zu Europa ist kein radikaler. Es bleibt die große Analogie: Schöpferische Epoche der Achsenzeit, in der Folge Umwälzungen und Renaissancen, bis Europa seit 1500 seine unerhörten Schritte tut, während China und Indien gerade damals kulturell niedergehen.</w:t>
      </w:r>
    </w:p>
    <w:p>
      <w:pPr>
        <w:pStyle w:val="TextBody"/>
        <w:rPr/>
      </w:pPr>
      <w:r>
        <w:rPr/>
        <w:t>Nachdem der Durchbruch der Achsenzeit geschehen ist, der in ihm erwachsene Geist durch Gedanke, Werke, Gestalten sich jedem mitteilt, der hören und verstehen kann, und unendliche Möglichkeiten fühlbar geworden sind, sind alle nachkommenden Völker geschichtlich durch die Intensität, mit der sie jenen Durchbruch ergreifen, und durch die Tiefe, in der sie angesprochen werden.</w:t>
      </w:r>
    </w:p>
    <w:p>
      <w:pPr>
        <w:pStyle w:val="TextBody"/>
        <w:rPr/>
      </w:pPr>
      <w:r>
        <w:rPr/>
        <w:t xml:space="preserve">Der große Durchbruch ist wie eine Einweihung des Menschseins. Jede spätere Berührung mit ihm ist wie eine neue Einweihung. Seitdem sind nur die eingeweihten Menschen und Völker im Gang der eigentlichen Geschichte. Aber diese Einweihung ist kein verborgenes, ängstlich behütetes Geheimnis. Vielmehr ist es in die </w:t>
      </w:r>
    </w:p>
    <w:p>
      <w:pPr>
        <w:pStyle w:val="TextBody"/>
        <w:rPr/>
      </w:pPr>
      <w:r>
        <w:rPr/>
        <w:t>62: Helligkeit des Tages getreten, in grenzenlosem Mitteilungswillen, sich aussetzend jeder Prüfung und Bewährung, sich zeigend jedem, aber doch ,,offenbares Geheimnis", insofern es nur erblickt, wer für es bereit ist, durch es verwandelt zu sich selbst kommt.</w:t>
      </w:r>
    </w:p>
    <w:p>
      <w:pPr>
        <w:pStyle w:val="TextBody"/>
        <w:rPr/>
      </w:pPr>
      <w:r>
        <w:rPr/>
        <w:t>Die neue Einweihung geschieht in Interpretation und Aneignung. Bewußte Überlieferung, autoritative Schriften, Studium werden unerläßliches Lebenselement.</w:t>
      </w:r>
    </w:p>
    <w:p>
      <w:pPr>
        <w:pStyle w:val="Heading3"/>
        <w:rPr/>
      </w:pPr>
      <w:bookmarkStart w:id="19" w:name="__RefHeading__8372_1428950708"/>
      <w:bookmarkEnd w:id="19"/>
      <w:r>
        <w:rPr/>
        <w:t>c) Die Bedeutung der indogermanischen Völker</w:t>
      </w:r>
    </w:p>
    <w:p>
      <w:pPr>
        <w:pStyle w:val="TextBody"/>
        <w:rPr/>
      </w:pPr>
      <w:r>
        <w:rPr/>
        <w:t>xxx</w:t>
      </w:r>
    </w:p>
    <w:p>
      <w:pPr>
        <w:pStyle w:val="Heading3"/>
        <w:rPr/>
      </w:pPr>
      <w:bookmarkStart w:id="20" w:name="__RefHeading__8374_1428950708"/>
      <w:bookmarkEnd w:id="20"/>
      <w:r>
        <w:rPr/>
        <w:t>d) Geschichte des Abendlandes</w:t>
      </w:r>
    </w:p>
    <w:p>
      <w:pPr>
        <w:pStyle w:val="TextBody"/>
        <w:rPr/>
      </w:pPr>
      <w:r>
        <w:rPr/>
        <w:t>Xxx</w:t>
      </w:r>
    </w:p>
    <w:p>
      <w:pPr>
        <w:pStyle w:val="Heading2"/>
        <w:rPr/>
      </w:pPr>
      <w:bookmarkStart w:id="21" w:name="__RefHeading__8376_1428950708"/>
      <w:bookmarkEnd w:id="21"/>
      <w:r>
        <w:rPr/>
        <w:t>6. Das Spezifische des Abendlandes</w:t>
      </w:r>
    </w:p>
    <w:p>
      <w:pPr>
        <w:pStyle w:val="TextBody"/>
        <w:rPr/>
      </w:pPr>
      <w:r>
        <w:rPr/>
        <w:t>Xxx</w:t>
      </w:r>
    </w:p>
    <w:p>
      <w:pPr>
        <w:pStyle w:val="Heading2"/>
        <w:rPr/>
      </w:pPr>
      <w:bookmarkStart w:id="22" w:name="__RefHeading__8378_1428950708"/>
      <w:bookmarkEnd w:id="22"/>
      <w:r>
        <w:rPr/>
        <w:t>7. Orient und Okzident (Morgenland und Abendland)</w:t>
      </w:r>
    </w:p>
    <w:p>
      <w:pPr>
        <w:pStyle w:val="TextBody"/>
        <w:rPr/>
      </w:pPr>
      <w:r>
        <w:rPr/>
        <w:t>xxx</w:t>
      </w:r>
    </w:p>
    <w:p>
      <w:pPr>
        <w:pStyle w:val="Heading2"/>
        <w:rPr>
          <w:i w:val="false"/>
          <w:i w:val="false"/>
          <w:color w:val="000000"/>
          <w:sz w:val="24"/>
          <w:szCs w:val="24"/>
        </w:rPr>
      </w:pPr>
      <w:bookmarkStart w:id="23" w:name="__RefHeading__8380_1428950708"/>
      <w:bookmarkEnd w:id="23"/>
      <w:r>
        <w:rPr/>
        <w:t>8. Noch einmal: Schema der Weltgeschichte</w:t>
      </w:r>
    </w:p>
    <w:p>
      <w:pPr>
        <w:pStyle w:val="Normal"/>
        <w:ind w:left="720" w:right="-720" w:hanging="720"/>
        <w:rPr>
          <w:i w:val="false"/>
          <w:i w:val="false"/>
          <w:color w:val="000000"/>
          <w:sz w:val="24"/>
          <w:szCs w:val="24"/>
        </w:rPr>
      </w:pPr>
      <w:r>
        <w:rPr>
          <w:i w:val="false"/>
          <w:color w:val="000000"/>
          <w:sz w:val="24"/>
          <w:szCs w:val="24"/>
        </w:rPr>
      </w:r>
    </w:p>
    <w:p>
      <w:pPr>
        <w:pStyle w:val="TextBody"/>
        <w:rPr/>
      </w:pPr>
      <w:r>
        <w:rPr/>
        <w:t>75: Bevor wir uns der Gegenwart zuwenden, werfen wir noch einmal einen Blick auf das Ganze der Geschichte, wie es sich uns strukturiert hat. Die Gesamtgeschichte gliedert sich in drei einander folgende Phasen: Vorgeschichte, Geschichte, Weltgeschichte:</w:t>
      </w:r>
    </w:p>
    <w:p>
      <w:pPr>
        <w:pStyle w:val="TextBody"/>
        <w:rPr/>
      </w:pPr>
      <w:r>
        <w:rPr/>
        <w:t xml:space="preserve">1) Die lange </w:t>
      </w:r>
      <w:r>
        <w:rPr>
          <w:i/>
          <w:iCs/>
        </w:rPr>
        <w:t>Vorgeschichte</w:t>
      </w:r>
      <w:r>
        <w:rPr/>
        <w:t xml:space="preserve"> umfaßt das Werden des Menschen über die Sprach- und Rassenbildungen bis zum Anfang der geschichtlichen Kulturen. Sie führt uns in das Geheimnis des Menschseins, zum Bewußtsein der Einzigartigkeit des Menschen auf der Erde, vor die Frage nach unserer Freiheit, die mit dem Ursprung aller Dinge zusammenhängen muß, und die uns in der Welt nirgends sonst begegnet.</w:t>
      </w:r>
    </w:p>
    <w:p>
      <w:pPr>
        <w:pStyle w:val="TextBody"/>
        <w:rPr/>
      </w:pPr>
      <w:r>
        <w:rPr/>
        <w:t xml:space="preserve">2) Die </w:t>
      </w:r>
      <w:r>
        <w:rPr>
          <w:i/>
          <w:iCs/>
        </w:rPr>
        <w:t>Geschichte</w:t>
      </w:r>
      <w:r>
        <w:rPr/>
        <w:t xml:space="preserve"> umfaßt die Ereignisse von rund fünftausend Jahren in China, Indien und dem vorderen Orient mit Europa. China und Indien, nicht das gesamte geographische Asien, sind Europa an die Seite zu stellen.</w:t>
      </w:r>
    </w:p>
    <w:p>
      <w:pPr>
        <w:pStyle w:val="TextBody"/>
        <w:rPr/>
      </w:pPr>
      <w:r>
        <w:rPr/>
        <w:t>Hier erwachsen zunächst die alten Hochkulturen: Sumerische Kultur, ägyptische, ägäische Kultur, das vorarische Indien, die Kultur am Hoang-ho.</w:t>
      </w:r>
    </w:p>
    <w:p>
      <w:pPr>
        <w:pStyle w:val="TextBody"/>
        <w:rPr/>
      </w:pPr>
      <w:r>
        <w:rPr/>
        <w:t>Dann entstanden weitere Kulturentwicklungen infolge von Eroberungen. Sie wurden in Wechselwirkung von Siegern und Besiegten mit der Aneignung der vorgefundenen Urkulturen durch die Sieger bestimmt, so in China, im arischen Indien, so durch Babylonier, durch Perser, durch Griechen und Römer.</w:t>
      </w:r>
    </w:p>
    <w:p>
      <w:pPr>
        <w:pStyle w:val="TextBody"/>
        <w:rPr/>
      </w:pPr>
      <w:r>
        <w:rPr/>
        <w:t>Diesen ganzen, geographisch relativ kleinen Bereichen gegenüber stehen die isolierten Vorgänge der Kulturen in Mexiko und Peru und die überall auf der Erde bis zur europäischen Weltentdeckung lebenden Naturvölker mit ihren mannigfachen primitiven Kulturen.</w:t>
      </w:r>
    </w:p>
    <w:p>
      <w:pPr>
        <w:pStyle w:val="TextBody"/>
        <w:rPr/>
      </w:pPr>
      <w:r>
        <w:rPr/>
        <w:t xml:space="preserve">3) Die heute beginnende Wirklichkeit der planetarischen Welt und Menschheitseinheit eröffnet die faktische Universalgeschichte der Erde, die </w:t>
      </w:r>
      <w:r>
        <w:rPr>
          <w:i/>
          <w:iCs/>
        </w:rPr>
        <w:t>Weltgeschichte</w:t>
      </w:r>
      <w:r>
        <w:rPr/>
        <w:t>. Sie hat ihre Vorstufen seit dem Zeitalter der Entdeckungen und begann in unserem Jahrhundert. -</w:t>
      </w:r>
    </w:p>
    <w:p>
      <w:pPr>
        <w:pStyle w:val="TextBody"/>
        <w:rPr/>
      </w:pPr>
      <w:r>
        <w:rPr/>
        <w:t xml:space="preserve">Die Gliederung innerhalb dieser drei Phasen ist wesensverschieden. Die </w:t>
      </w:r>
      <w:r>
        <w:rPr>
          <w:i/>
          <w:iCs/>
        </w:rPr>
        <w:t>erste Phase</w:t>
      </w:r>
      <w:r>
        <w:rPr/>
        <w:t xml:space="preserve"> ist, soweit sie nicht ein Feld der Hypothesen ist, zugänglich nur im Nebeneinander eines endlosen Vielerlei von Menschen wie einer Mannigfaltigkeit von Naturerscheinungen. Darin muß eine Gemeinsamkeit von Besitztümern und Denkungsweisen gewesen sein, die aus dem gemeinsamen Wesen der menschlichen Anlage, nicht schon wesentlich aus Geschichte hervorgeht. Die großartigen Bilder vom Ursprung des Menschengeschlechts, der Völkerzerstreuung und Verbreitung über die Erde, des Vergessens und darin der Aufsplitterung in vielfachen Ursprung für das sich täuschende Bewußtsein, das alles sind entweder sinnreiche Symbole oder Hypothesen.</w:t>
      </w:r>
    </w:p>
    <w:p>
      <w:pPr>
        <w:pStyle w:val="TextBody"/>
        <w:rPr/>
      </w:pPr>
      <w:r>
        <w:rPr/>
        <w:t xml:space="preserve">76: Die </w:t>
      </w:r>
      <w:r>
        <w:rPr>
          <w:i/>
          <w:iCs/>
        </w:rPr>
        <w:t>zweite Phase</w:t>
      </w:r>
      <w:r>
        <w:rPr/>
        <w:t xml:space="preserve"> ist gegliedert durch die Zentrierung im Durchbruch, welcher die Achsenzeit der Geschichte bedeutet. Dahin und von daher gehen die Bewegungen.</w:t>
      </w:r>
    </w:p>
    <w:p>
      <w:pPr>
        <w:pStyle w:val="TextBody"/>
        <w:rPr/>
      </w:pPr>
      <w:r>
        <w:rPr/>
        <w:t xml:space="preserve">Die </w:t>
      </w:r>
      <w:r>
        <w:rPr>
          <w:i/>
          <w:iCs/>
        </w:rPr>
        <w:t>dritte Phase</w:t>
      </w:r>
      <w:r>
        <w:rPr/>
        <w:t xml:space="preserve"> ist wesentlich noch Zukunft. Sie zu erblicken, geht der Weg zurück in jene Züge der Vergangenheit, die wie ein Vorwegnehmen oder Vorbereiten sind: auf die großen Vereinheitlichungen in der Geschichte (die Imperien), auf die großen universalen Menschen in der Antike und Neuzeit, diese gehaltvollen Menschen, die nicht Verstandespunkte eines leeren Menschseins überhaupt, sondern aus der Wurzel ihres Volkes erwachsene Gestalten des Menschseins schlechthin sind, die daher durch ihr Dasein und Wort zur Menschheit zu sprechen vermögen.</w:t>
      </w:r>
    </w:p>
    <w:p>
      <w:pPr>
        <w:pStyle w:val="TextBody"/>
        <w:rPr/>
      </w:pPr>
      <w:r>
        <w:rPr/>
        <w:t>Die weitere Gliederung in den drei Phasen ist folgende:</w:t>
      </w:r>
    </w:p>
    <w:p>
      <w:pPr>
        <w:pStyle w:val="TextBody"/>
        <w:rPr/>
      </w:pPr>
      <w:r>
        <w:rPr/>
        <w:t xml:space="preserve">1) In der </w:t>
      </w:r>
      <w:r>
        <w:rPr>
          <w:i/>
          <w:iCs/>
        </w:rPr>
        <w:t>ersten Phase</w:t>
      </w:r>
      <w:r>
        <w:rPr/>
        <w:t xml:space="preserve"> ist alles Geschehen dem unbewußten Naturgeschehen verwandt. Die vorgeschichtlichen und ungeschichtlichen Völker (die Naturvölker bis zu ihrem Aussterben oder bis zu ihrem Materialwerden für die technische Zivilisation) stehen in faktischen Gemeinsamkeiten von Sprachen und Kulturkreisen. Diese breiten sich aus in stillen Bewegungen, die man nur in ihrem Ergebnis feststellen kann. Der unmittelbare und bewußte Kontakt der Menschen bleibt zumeist in engsten Räumen, in absoluter Zerstreutheit. Der faktische Kontakt durch Ausbreitung von zivilisatorischen Erwerbungen geht über sehr weite Räume, ja zum Teil über die Erde, aber ohne Wissen der Menschen.</w:t>
      </w:r>
    </w:p>
    <w:p>
      <w:pPr>
        <w:pStyle w:val="TextBody"/>
        <w:rPr/>
      </w:pPr>
      <w:r>
        <w:rPr/>
        <w:t>Im Vorgeschichtlichen gibt es die Kulturprozesse, die hier und da als eigentümliche wahrnehmbar sind, die im Keim schon vorwegzunehmen scheinen, was in geschichtlichen Kulturen stattfindet. Der Unterschied bleibt, daß sie nicht zur Geschichte kommen, bei der Berührung mit geschichtlichen Völkern schnell zu Grunde gehen, in sich beschränkt zwar erstaunliche Leistungen vollbringen, aber wie im Untergrund des Naturdaseins des Menschen gebunden sind und stets nahe daran sind, in ihn zurückzugleiten.</w:t>
      </w:r>
    </w:p>
    <w:p>
      <w:pPr>
        <w:pStyle w:val="TextBody"/>
        <w:rPr/>
      </w:pPr>
      <w:r>
        <w:rPr/>
        <w:t>Kulturen der Naturvölker waren über die gesamte Erde verbreitet. Wo immer man ein Volk kennenlernt, spricht ein eigentümlicher Geist, selbst bei den tiefstehenden Zwergvölkern, Buschmännern, dann bei den nördlichen Völkern, wie den Eskimos, großartig bei den Polynesiern.</w:t>
      </w:r>
    </w:p>
    <w:p>
      <w:pPr>
        <w:pStyle w:val="TextBody"/>
        <w:rPr/>
      </w:pPr>
      <w:r>
        <w:rPr/>
        <w:t>Die amerikanischen Völker in Mexiko und Peru erlauben schon Vergleiche mit Babylon und Ägypten.</w:t>
      </w:r>
    </w:p>
    <w:p>
      <w:pPr>
        <w:pStyle w:val="TextBody"/>
        <w:rPr/>
      </w:pPr>
      <w:r>
        <w:rPr/>
        <w:t xml:space="preserve">2) In der </w:t>
      </w:r>
      <w:r>
        <w:rPr>
          <w:i/>
          <w:iCs/>
        </w:rPr>
        <w:t>zweiten Phase</w:t>
      </w:r>
      <w:r>
        <w:rPr/>
        <w:t xml:space="preserve"> gehen die wenigen, jetzt sich entfaltenden großen Kulturentwicklungen, trotz gelegentlicher Berührung, nebeneinander her. Es sind getrennte Geschichten.</w:t>
      </w:r>
    </w:p>
    <w:p>
      <w:pPr>
        <w:pStyle w:val="TextBody"/>
        <w:rPr/>
      </w:pPr>
      <w:r>
        <w:rPr/>
        <w:t xml:space="preserve">Die Einheit dieser Geschichtsverläufe ist nur eine Idee. Keineswegs wird alles überall gekannt und wirksam. Im Gegenteil: das Sublimste und Bedeutendste bleibt begrenzt auf enge Bezirke und Zeiten. Es blüht, versinkt und scheint für lange, vielleicht für immer </w:t>
      </w:r>
    </w:p>
    <w:p>
      <w:pPr>
        <w:pStyle w:val="TextBody"/>
        <w:rPr/>
      </w:pPr>
      <w:r>
        <w:rPr/>
        <w:t>77: in Vergessenheit zu geraten. Es ist keine Verläßlichkeit der Überlieferung. Zwar scheint alles für seinen Kulturbereich in eine Kontinuität der Mitteilung zu treten, es breitet sich aus und bleibt, aber gerät bald an eine Grenze des Abebbens und Aufhörens.</w:t>
      </w:r>
    </w:p>
    <w:p>
      <w:pPr>
        <w:pStyle w:val="TextBody"/>
        <w:rPr/>
      </w:pPr>
      <w:r>
        <w:rPr/>
        <w:t>Und doch entsteht im Sinne der geistigen Bedeutung auf bestimmten, relativ kleinen Gebieten der Erdoberfläche der eine universale Raum der Gesamtgeschichte, in dem alles auftritt, was von Menschen gedacht wurde und uns angeht.</w:t>
      </w:r>
    </w:p>
    <w:p>
      <w:pPr>
        <w:pStyle w:val="TextBody"/>
        <w:rPr/>
      </w:pPr>
      <w:r>
        <w:rPr/>
        <w:t>Die Entwicklungen gliedern sich. Man sieht die Prozesse, die durch einige Jahrhunderte ein Ganzes ausmachen, in der Stilfolge vom Aufblühen bis zum Abschluß in Spätzeiten. Man sieht die typischen Generationsfolgen, die zusammen je etwa ein Jahrhundert ausmachen (Verbreitung, Vollendung, Zerfall). Man sieht vielleicht auch einmal einen Spengler'schen tausendjährigen Prozeß.</w:t>
      </w:r>
    </w:p>
    <w:p>
      <w:pPr>
        <w:pStyle w:val="TextBody"/>
        <w:rPr/>
      </w:pPr>
      <w:r>
        <w:rPr/>
        <w:t>Aber immer bleibt weitere Bewegung. Es gibt keine dauernden Spätzeiten, nicht endloses "Fellachendasein", nicht endgültige Erstarrung. Immer wieder bricht ein Neues, Ursprüngliches durch, auch in China und Indien.</w:t>
      </w:r>
    </w:p>
    <w:p>
      <w:pPr>
        <w:pStyle w:val="TextBody"/>
        <w:rPr/>
      </w:pPr>
      <w:r>
        <w:rPr/>
        <w:t xml:space="preserve">Man hat vergeblich versucht, den Gang der Geschichte im Ganzen zu fassen. Wenn man den Weg von Babylon über Griechen und Römer nach dem Norden sah, sagte man, der Gang der Geschichte gehe von Osten nach Westen, und machte wohl die Prognose, daß der Weg in diesem Sinne weiter nach Amerika gehe. Aber in Indien ging der Weg vom Indusgebiet (frühe Vedenzeit) über das mittlere Gebiet (Upanischadenzeit) zum Ganges (Buddha und seine Zeit), also von Westen nach Osten. Zudem sind entgegengesetzte Bewegungen auch im Abendland, und solche Schemata gelten immer nur unter gewissen . Gesichtspunkten für begrenzte Welten, und auch da nur mit Einschränkungen. </w:t>
      </w:r>
    </w:p>
    <w:p>
      <w:pPr>
        <w:pStyle w:val="TextBody"/>
        <w:rPr/>
      </w:pPr>
      <w:r>
        <w:rPr/>
        <w:t>Die Welt Vorderasiens-Europas steht als ein relativ Ganzes den beiden anderen - Indien und China - gegenüber. Das Abendland ist eine in sich zusammenhängende Welt von Babylon und Ägypten bis heute. Aber seit den Griechen ist innerhalb dieses westlichen Kulturkontinents die innere Gliederung in Osten und Westen, in Orient und Okzident vollzogen. So gehören das alte Testament, das iranisch-persische Wesen, das Christentum zum Abendland - im Unterschied von Indien und China - und sind doch Orient. Auf die Gebiete zwischen Indien und Ägypten ist zwar immer auch ein indischer Einfluß gewesen - es ist hier ein Zwischenbereich von einzigem historischem Zauber, aber derart, daß eine einfache, übersichtliche und richtige Gliederung der Universalgeschichte nicht gelingt.</w:t>
      </w:r>
    </w:p>
    <w:p>
      <w:pPr>
        <w:pStyle w:val="TextBody"/>
        <w:rPr/>
      </w:pPr>
      <w:r>
        <w:rPr/>
        <w:t xml:space="preserve">3) In der </w:t>
      </w:r>
      <w:r>
        <w:rPr>
          <w:i/>
          <w:iCs/>
        </w:rPr>
        <w:t>dritten Phase</w:t>
      </w:r>
      <w:r>
        <w:rPr/>
        <w:t xml:space="preserve"> gilt die Einheit des Ganzen, über das bei der endgültigen Geschlossenheit des Raumes nicht mehr hinauszuschreiten ist. Voraussetzung ist die nunmehr erreichte universale Verkehrsmöglichkeit. Diese Phase ist noch nicht der Bestand einer</w:t>
      </w:r>
    </w:p>
    <w:p>
      <w:pPr>
        <w:pStyle w:val="TextBody"/>
        <w:rPr/>
      </w:pPr>
      <w:r>
        <w:rPr/>
        <w:t>78: historischen Realität, sondern die Möglichkeit des Kommenden, daher nicht Gegenstand der empirischen Forschung, sondern des Entwurfs durch Bewußtmachen der Gegenwart und unserer Situation.</w:t>
      </w:r>
    </w:p>
    <w:p>
      <w:pPr>
        <w:pStyle w:val="TextBody"/>
        <w:rPr/>
      </w:pPr>
      <w:r>
        <w:rPr/>
        <w:t xml:space="preserve">Diese gegenwärtige Situation ist durch </w:t>
      </w:r>
      <w:r>
        <w:rPr>
          <w:i/>
          <w:iCs/>
        </w:rPr>
        <w:t>Europa</w:t>
      </w:r>
      <w:r>
        <w:rPr/>
        <w:t xml:space="preserve"> geschaffen worden. Wie kam es dazu?</w:t>
      </w:r>
    </w:p>
    <w:p>
      <w:pPr>
        <w:pStyle w:val="TextBody"/>
        <w:rPr/>
      </w:pPr>
      <w:r>
        <w:rPr/>
        <w:t>Die großen Einschnitte und Sprünge der abendländischen Geschichte geben dieser eine zerrissene, in radikalen Verwandlungen sich neu hervorbringende Gestalt, der gegenüber Indien und China trotz aller Bewegung, die auch dort stattfand, einheitlich wirken.</w:t>
      </w:r>
    </w:p>
    <w:p>
      <w:pPr>
        <w:pStyle w:val="TextBody"/>
        <w:rPr/>
      </w:pPr>
      <w:r>
        <w:rPr/>
        <w:t>Zeitweise ist das Abendland so tief in seinen Untergrund zurückgesunken, daß es fast erloschen scheinen konnte. Ein Besucher aus dem Weltall, der um 700 nach Chr. die Erde bereist hätte, würde vielleicht in Tschangan, der damaligen Hauptstadt Chinas, den höchsten Sitz des geistigen Lebens der Erde und in Konstantinopel einen merkwürdigen Rest gefunden haben; die nördlichen Gebiete Europas wären ihm nur als barbarische Bereiche erschienen. Um 1400 war das Gesamtleben Europas, Indiens, Chinas zivilisatorisch wohl auf ähnlichem Niveau. Was aber dann seit dem 15. Jahrhundert geschehen ist, die Erdentdeckung und Prägung durch Europa, läßt die Frage entstehen, wodurch das geschah, was in Europa das Neue und Eigentümliche ist, das ihm diese Entwicklung ermöglichte, und welche Schritte es waren, die es dahin führten. Diese Frage wird zur universalgeschichtlichen Grundfrage. Denn es ist ein einmaliger Bruch im Abendland geschehen und in seinem Gefolge für die ganze Welt, ein Bruch, dessen Ergebnisse unsere Situation ausmachen, und dessen schließliche Bedeutung heute noch offen ist.</w:t>
      </w:r>
    </w:p>
    <w:p>
      <w:pPr>
        <w:pStyle w:val="TextBody"/>
        <w:rPr/>
      </w:pPr>
      <w:r>
        <w:rPr/>
        <w:t>Die Hauptschritte dahin sind: Die prophetische Religion der Juden befreite von Magie, dinghafter Transzendenz in einer Radikalität, wie es sonst nirgends auf der Erde geschehen ist, wenn auch nur für einen geschichtlich begrenzten Augenblick und für wenige Menschen, aber sprechend im Buch für alle Folgenden, die zu hören vermochten. - Die Griechen schufen eine Klarheit der Unterscheidungen, eine Plastik der Gestalten, eine Konsequenz des Rationalen, die vorher nirgends in der Welt sonst erreicht worden ist. - Das Christentum verwirklichte das Innewerden der äußersten Transzendenz - wie es auch Indien und China gelungen ist -, aber mit dem Unterschied, daß das Christentum diese Verwirklichung an die Welt der Immanenz fesselte und dadurch die ständige Unruhe in der Aufgabe der christlichen Weltgestaltung bewirkte.</w:t>
      </w:r>
    </w:p>
    <w:p>
      <w:pPr>
        <w:pStyle w:val="TextBody"/>
        <w:rPr/>
      </w:pPr>
      <w:r>
        <w:rPr/>
        <w:t xml:space="preserve">Aber der große Bruch erfolgte doch erst seit dem Spätmittelalter. Jene Schritte und die Erinnerung an sie mochten Vorbedingungen sein. Der Bruch selbst ist das große neue Rätsel. Es ist keineswegs eine durchsichtige, gradlinige Entwickelung. Als die Vorstufen moderner Wissenschaft im spätmittelalterlichen Nominalismus erwuchsen, fanden doch schon bald und gleichzeitig die Orgien des </w:t>
      </w:r>
    </w:p>
    <w:p>
      <w:pPr>
        <w:pStyle w:val="TextBody"/>
        <w:rPr/>
      </w:pPr>
      <w:r>
        <w:rPr/>
        <w:t>79: Hexenwesens statt. Wie sich in der Folge die Wirklichkeit des Menschen veränderte, während er Wissenschaft und Technik, Macht über die Naturkräfte und die Eroberung des Erdballs gewann, steht in einem schauerlichen Kontrast zu diesen greifbaren Leistungen.</w:t>
      </w:r>
    </w:p>
    <w:p>
      <w:pPr>
        <w:pStyle w:val="TextBody"/>
        <w:rPr/>
      </w:pPr>
      <w:r>
        <w:rPr/>
        <w:t>Die die gesamte historische Vergangenheit von der noch verschleierten Zukunft trennenden Schritte wurden endgültig erst im 19. Jahrhundert getan. Immer wieder erhebt sich die Frage: Was ist das, was vielleicht von Anfang an spürbar, immer wieder hervortretend, dann zeitweise scheinbar erlahmend, Europas Charakter als Gestalter der Erde ausmacht? Was seit den Nominalisten als 'Wissenschaft sich entwickelt, seit dem 15. Jahrhundert auf dem Planeten sich ausbreitet, seit dem 17. Jahrhundert in die Breite wirksam, im 19. Jahrhundert endgültig wird?</w:t>
      </w:r>
    </w:p>
    <w:p>
      <w:pPr>
        <w:pStyle w:val="TextBody"/>
        <w:rPr/>
      </w:pPr>
      <w:r>
        <w:rPr/>
        <w:t>Die außerordentlichen, Wissenschaft und Technik überstrahlenden geistigen Schöpfungen Europas von 1500 – 1800 – Michelangelo, Raffael, Lionardo, Shakespeare, Rembrandt, Goethe, Spinoza, Kan, Bach, Mozart – fordern zu einem Vergleich mit der Achsenzeit vor zweieinhalb Jahrtausenden heraus. Ist in diesen neueren Jahrhunderten eine zweite Achse zu erblicken?</w:t>
      </w:r>
    </w:p>
    <w:p>
      <w:pPr>
        <w:pStyle w:val="TextBody"/>
        <w:rPr/>
      </w:pPr>
      <w:r>
        <w:rPr/>
        <w:t>Der Unterschied ist beträchtlich. Die Reinheit und Klarheit, die Unbefangenheit und Frische der Welten der ersten Achse ist nicht noch einmal da. Zu sehr steht alles im Schatten der fordernden Überlieferungen, gerät auf Schritt und Tritt in schiefe Wege, aus denen eine Richtung zum wunderbarsten Gelingen in jenen Großen, den Einsamen wie trotzdem gelingt. Dafür hat aber diese zweite Achse Möglichkeiten, die die erste nicht hatte. Weil sie Erfahrungen übernehmen, Gedanken aneignen konnte, ist sie von vornherein sowohl vieldeutiger als reicher. Gerade in den Zerrissenheiten hat sie Tiefen des Menschseins offenbar werden lassen, die vorher nie sichtbar waren. Darum könnte man dieser zweiten Achse den Vorrang geben, weil sie, in der Bildungskontinuität selber wieder ursprünglich, auf den Schulten der früheren doch weiter blickend, den größeren Umfang und die größere Tiefe erreichte. Aber man muß sie in die zweite Reihe rücken, weil sie nicht allein aus sich selber lebte, außerordentliche Verzerrungen und Verkehrungen erlitt und duldete. Sie ist unser unmittelbarer geschichtlicher Grund. Wir sind abwechselnd im Kampf und in nächster Nähe zu ihr, vermögen sie nicht in der ruhigen Ferne der ersten Achse zu sehen. Vor allem aber ist sie eine rein europäische Erscheinung und schon darum nicht als zweite Achse anzusprechen.</w:t>
      </w:r>
    </w:p>
    <w:p>
      <w:pPr>
        <w:pStyle w:val="TextBody"/>
        <w:rPr/>
      </w:pPr>
      <w:r>
        <w:rPr/>
        <w:t>Jene Jahrhunderte sind für uns Europäer wohl die gehaltvollste Zeit, das uns unerläßliche Bildungsfundament, die reichste Quelle unserer Anschauungen und Einsichten, aber sie bedeuten keine menschheitliche, weltumspannende Achse, und es ist unwahrscheinlich, daß sie dazu in der Folge noch werden könnten. Zu einer ganz</w:t>
      </w:r>
    </w:p>
    <w:p>
      <w:pPr>
        <w:pStyle w:val="TextBody"/>
        <w:rPr/>
      </w:pPr>
      <w:r>
        <w:rPr/>
        <w:t>80: anderen Achse wird das Tun der Europäer mit den Folgen von Wissenschaft und Technik, die erst eintreten, als das Abendland geistig-seelisch schon zurückgeht und auf ein geistig-seelisch auf ihren Tiefpunkt gelangtes China und Indien stößt.</w:t>
      </w:r>
    </w:p>
    <w:p>
      <w:pPr>
        <w:pStyle w:val="TextBody"/>
        <w:rPr/>
      </w:pPr>
      <w:r>
        <w:rPr/>
      </w:r>
    </w:p>
    <w:p>
      <w:pPr>
        <w:pStyle w:val="TextBody"/>
        <w:rPr/>
      </w:pPr>
      <w:r>
        <w:rPr/>
        <w:t>Am Ende des 19. Jahrhunderts schien Europa die Welt zu beherrschen. Man hielt es für endgültig. Hegels Wort schien bestätigt zu sein: „Die Welt ist umschifft und für die Europäer ein Rundes. Was noch nicht von ihnen beherrscht wird, ist entweder nicht der Mühe wert oder noch bestimmt, beherrscht zu werden.“</w:t>
      </w:r>
    </w:p>
    <w:p>
      <w:pPr>
        <w:pStyle w:val="TextBody"/>
        <w:rPr/>
      </w:pPr>
      <w:r>
        <w:rPr/>
        <w:t>Welche Verwandlung seitdem! Die Welt ist europäisch geworden durch Aufnahme europäischer Technik und europäischer nationaler Forderungen, und wendet beides mit Erfolg gegen Europa. Europa ist, als das alte Europa, nicht mehr beherrschender Weltfaktor. Es ist abgetreten, überflügelt durch Amerika und Rußland, von deren Politik das europäische Schicksal abhängt, - wenn Europa nicht im letzten Augenblick sich zusammenfindet und stark genug wird, sich in Neutralität zu halten, wenn ein neuer Weltkriegt den Planeten in die vernichtenden Stürme bringt.</w:t>
      </w:r>
    </w:p>
    <w:p>
      <w:pPr>
        <w:pStyle w:val="TextBody"/>
        <w:rPr/>
      </w:pPr>
      <w:r>
        <w:rPr/>
        <w:t>Vom Geist Europas zwar sind Amerika und Rußland durchdrungen, aber sie sind nicht Europa. Die Amerikaner haben (obgleich europäischer Abkunft) ein neues Eigenbewußtsein und aus ihrem Boden einen neuen Ursprung, wenn nicht gefunden, so doch in ihrem Anspruch. Die Russen haben einen geschichtlich eigenen Grund im Osten, aus der Menschenart ihrer europäischen und asiatischen Völker, geistig aus Byzanz.</w:t>
      </w:r>
    </w:p>
    <w:p>
      <w:pPr>
        <w:pStyle w:val="TextBody"/>
        <w:rPr/>
      </w:pPr>
      <w:r>
        <w:rPr/>
        <w:t>China und Indien aber, heute noch keine entscheidenden Mächte, werden in ihrer Bedeutung wachsen. Diese großen Bevölkerungsmassen mit einer tiefen, unersetzlichen Überlieferung werden ein Element der Menschheit, - gemeinsam mit allen anderen Völkern, die in der gegenwärtigen Verwandlung des Menschseins, in die alle hineingezwungen werden, ihren Weg suchen.</w:t>
      </w:r>
    </w:p>
    <w:p>
      <w:pPr>
        <w:pStyle w:val="TextBody"/>
        <w:rPr/>
      </w:pPr>
      <w:r>
        <w:rPr/>
        <w:t>81:</w:t>
      </w:r>
    </w:p>
    <w:p>
      <w:pPr>
        <w:pStyle w:val="Heading1"/>
        <w:rPr/>
      </w:pPr>
      <w:bookmarkStart w:id="24" w:name="__RefHeading__8382_1428950708"/>
      <w:bookmarkEnd w:id="24"/>
      <w:r>
        <w:rPr/>
        <w:t>ZWEITER TEIL</w:t>
      </w:r>
    </w:p>
    <w:p>
      <w:pPr>
        <w:pStyle w:val="Heading1"/>
        <w:rPr/>
      </w:pPr>
      <w:bookmarkStart w:id="25" w:name="__RefHeading__8384_1428950708"/>
      <w:bookmarkEnd w:id="25"/>
      <w:r>
        <w:rPr/>
        <w:t>GEGENWART UND ZUKUNFT</w:t>
      </w:r>
    </w:p>
    <w:p>
      <w:pPr>
        <w:pStyle w:val="Heading2"/>
        <w:rPr/>
      </w:pPr>
      <w:bookmarkStart w:id="26" w:name="__RefHeading__8386_1428950708"/>
      <w:bookmarkEnd w:id="26"/>
      <w:r>
        <w:rPr/>
        <w:t>1. Das schlechthin Neue: Wissenschaft und Technik</w:t>
      </w:r>
    </w:p>
    <w:p>
      <w:pPr>
        <w:pStyle w:val="TextBody"/>
        <w:rPr/>
      </w:pPr>
      <w:r>
        <w:rPr/>
        <w:t>81 xxx</w:t>
      </w:r>
    </w:p>
    <w:p>
      <w:pPr>
        <w:pStyle w:val="Heading3"/>
        <w:rPr/>
      </w:pPr>
      <w:bookmarkStart w:id="27" w:name="__RefHeading__8598_1428950708"/>
      <w:bookmarkEnd w:id="27"/>
      <w:r>
        <w:rPr/>
        <w:t>1. Die moderne Wissenschaft</w:t>
      </w:r>
    </w:p>
    <w:p>
      <w:pPr>
        <w:pStyle w:val="Heading3"/>
        <w:rPr/>
      </w:pPr>
      <w:bookmarkStart w:id="28" w:name="__RefHeading__8600_1428950708"/>
      <w:bookmarkEnd w:id="28"/>
      <w:r>
        <w:rPr/>
        <w:t>2. Die gegenwärtige Situation der Zeit</w:t>
      </w:r>
    </w:p>
    <w:p>
      <w:pPr>
        <w:pStyle w:val="Heading3"/>
        <w:rPr/>
      </w:pPr>
      <w:bookmarkStart w:id="29" w:name="__RefHeading__8602_1428950708"/>
      <w:bookmarkEnd w:id="29"/>
      <w:r>
        <w:rPr/>
        <w:t>3. Die Frage nach der Zukunft</w:t>
      </w:r>
    </w:p>
    <w:p>
      <w:pPr>
        <w:pStyle w:val="Heading1"/>
        <w:rPr/>
      </w:pPr>
      <w:bookmarkStart w:id="30" w:name="__RefHeading__8604_1428950708"/>
      <w:bookmarkEnd w:id="30"/>
      <w:r>
        <w:rPr/>
        <w:t>DRITTER TEIL</w:t>
      </w:r>
    </w:p>
    <w:p>
      <w:pPr>
        <w:pStyle w:val="Heading1"/>
        <w:rPr/>
      </w:pPr>
      <w:bookmarkStart w:id="31" w:name="__RefHeading__8606_1428950708"/>
      <w:bookmarkEnd w:id="31"/>
      <w:r>
        <w:rPr/>
        <w:t>VOM SINN DER GESCHICHTE</w:t>
      </w:r>
    </w:p>
    <w:p>
      <w:pPr>
        <w:pStyle w:val="Heading2"/>
        <w:rPr/>
      </w:pPr>
      <w:bookmarkStart w:id="32" w:name="__RefHeading__8608_1428950708"/>
      <w:bookmarkEnd w:id="32"/>
      <w:r>
        <w:rPr/>
        <w:t>Einleitung: Frage nach dem Sinn geschichtlicher Betrachtungen</w:t>
      </w:r>
    </w:p>
    <w:p>
      <w:pPr>
        <w:pStyle w:val="Heading3"/>
        <w:rPr/>
      </w:pPr>
      <w:bookmarkStart w:id="33" w:name="__RefHeading__8610_1428950708"/>
      <w:bookmarkEnd w:id="33"/>
      <w:r>
        <w:rPr/>
        <w:t>1. Grenzen der Geschichte</w:t>
      </w:r>
    </w:p>
    <w:p>
      <w:pPr>
        <w:pStyle w:val="Heading3"/>
        <w:rPr/>
      </w:pPr>
      <w:bookmarkStart w:id="34" w:name="__RefHeading__8612_1428950708"/>
      <w:bookmarkEnd w:id="34"/>
      <w:r>
        <w:rPr/>
        <w:t>2. Grundstrukturen der Geschichte</w:t>
      </w:r>
    </w:p>
    <w:p>
      <w:pPr>
        <w:pStyle w:val="Heading3"/>
        <w:rPr/>
      </w:pPr>
      <w:bookmarkStart w:id="35" w:name="__RefHeading__8614_1428950708"/>
      <w:bookmarkEnd w:id="35"/>
      <w:r>
        <w:rPr/>
        <w:t>3. Die Einheit der Geschichte</w:t>
      </w:r>
    </w:p>
    <w:p>
      <w:pPr>
        <w:pStyle w:val="Heading3"/>
        <w:rPr/>
      </w:pPr>
      <w:bookmarkStart w:id="36" w:name="__RefHeading__8616_1428950708"/>
      <w:bookmarkEnd w:id="36"/>
      <w:r>
        <w:rPr/>
        <w:t>4. Unser modernes geschichtliches Bewußtsein</w:t>
      </w:r>
    </w:p>
    <w:p>
      <w:pPr>
        <w:pStyle w:val="Heading3"/>
        <w:rPr/>
      </w:pPr>
      <w:bookmarkStart w:id="37" w:name="__RefHeading__8618_1428950708"/>
      <w:bookmarkEnd w:id="37"/>
      <w:r>
        <w:rPr/>
        <w:t>5. Überwindung der Geschichte</w:t>
      </w:r>
    </w:p>
    <w:p>
      <w:pPr>
        <w:pStyle w:val="TextBody"/>
        <w:rPr>
          <w:i w:val="false"/>
          <w:i w:val="false"/>
          <w:color w:val="000000"/>
          <w:sz w:val="24"/>
          <w:szCs w:val="24"/>
        </w:rPr>
      </w:pPr>
      <w:r>
        <w:rPr/>
        <w:t>xxx</w:t>
      </w:r>
    </w:p>
    <w:p>
      <w:pPr>
        <w:pStyle w:val="Normal"/>
        <w:ind w:left="720" w:right="-720" w:hanging="720"/>
        <w:rPr>
          <w:i w:val="false"/>
          <w:i w:val="false"/>
          <w:color w:val="000000"/>
          <w:sz w:val="24"/>
          <w:szCs w:val="24"/>
        </w:rPr>
      </w:pPr>
      <w:r>
        <w:rPr>
          <w:i w:val="false"/>
          <w:color w:val="000000"/>
          <w:sz w:val="24"/>
          <w:szCs w:val="24"/>
        </w:rPr>
        <w:t xml:space="preserve">Kausalität </w:t>
      </w:r>
    </w:p>
    <w:p>
      <w:pPr>
        <w:pStyle w:val="TextBody"/>
        <w:rPr>
          <w:i w:val="false"/>
          <w:i w:val="false"/>
          <w:color w:val="000000"/>
          <w:sz w:val="24"/>
          <w:szCs w:val="24"/>
        </w:rPr>
      </w:pPr>
      <w:r>
        <w:rPr/>
        <w:t xml:space="preserve">289: Was in der Geschichte nur physische Grundlage ist, und was nur identisch wiederkehrt, die regelmäßigen Kausalitäten, das ist das Ungeschichtliche in der Geschichte. In dem Strom des bloßen Geschehens ist das eigentlich Geschichtliche von einem einzigartigen Charakter. Es ist Überlieferung durch Autorität und darin eine Kontinuität durch erinnernden Bezug auf das Vergangene. Es ist Erscheinungsverwandlung in bewußt vollzogenen Sinnzusammenhängen.  </w:t>
      </w:r>
    </w:p>
    <w:p>
      <w:pPr>
        <w:pStyle w:val="Normal"/>
        <w:ind w:left="0" w:right="-720" w:hanging="0"/>
        <w:rPr>
          <w:i w:val="false"/>
          <w:i w:val="false"/>
          <w:color w:val="000000"/>
          <w:sz w:val="24"/>
          <w:szCs w:val="24"/>
        </w:rPr>
      </w:pPr>
      <w:r>
        <w:rPr>
          <w:i w:val="false"/>
          <w:color w:val="000000"/>
          <w:sz w:val="24"/>
          <w:szCs w:val="24"/>
        </w:rPr>
      </w:r>
    </w:p>
    <w:p>
      <w:pPr>
        <w:pStyle w:val="Normal"/>
        <w:ind w:left="720" w:right="-720" w:hanging="720"/>
        <w:rPr>
          <w:i w:val="false"/>
          <w:i w:val="false"/>
          <w:color w:val="000000"/>
          <w:sz w:val="24"/>
          <w:szCs w:val="24"/>
        </w:rPr>
      </w:pPr>
      <w:r>
        <w:rPr>
          <w:i w:val="false"/>
          <w:color w:val="000000"/>
          <w:sz w:val="24"/>
          <w:szCs w:val="24"/>
        </w:rPr>
        <w:t xml:space="preserve">Geschichte - Begriff </w:t>
      </w:r>
    </w:p>
    <w:p>
      <w:pPr>
        <w:pStyle w:val="TextBody"/>
        <w:rPr>
          <w:i w:val="false"/>
          <w:i w:val="false"/>
          <w:color w:val="000000"/>
          <w:sz w:val="24"/>
          <w:szCs w:val="24"/>
        </w:rPr>
      </w:pPr>
      <w:r>
        <w:rPr/>
        <w:t xml:space="preserve">290: Geschichte ist in eins Geschehen und Selbstbewußtsein dieses Geschehens, Geschichte und Wissen von Geschichte.  </w:t>
      </w:r>
    </w:p>
    <w:p>
      <w:pPr>
        <w:pStyle w:val="Normal"/>
        <w:ind w:left="0" w:right="-720" w:hanging="0"/>
        <w:rPr>
          <w:i w:val="false"/>
          <w:i w:val="false"/>
          <w:color w:val="000000"/>
          <w:sz w:val="24"/>
          <w:szCs w:val="24"/>
        </w:rPr>
      </w:pPr>
      <w:r>
        <w:rPr>
          <w:i w:val="false"/>
          <w:color w:val="000000"/>
          <w:sz w:val="24"/>
          <w:szCs w:val="24"/>
        </w:rPr>
      </w:r>
    </w:p>
    <w:p>
      <w:pPr>
        <w:pStyle w:val="Normal"/>
        <w:ind w:left="720" w:right="-720" w:hanging="720"/>
        <w:rPr>
          <w:i w:val="false"/>
          <w:i w:val="false"/>
          <w:color w:val="000000"/>
          <w:sz w:val="24"/>
          <w:szCs w:val="24"/>
        </w:rPr>
      </w:pPr>
      <w:r>
        <w:rPr>
          <w:i w:val="false"/>
          <w:color w:val="000000"/>
          <w:sz w:val="24"/>
          <w:szCs w:val="24"/>
        </w:rPr>
        <w:t xml:space="preserve">IDEOLOGIEBEGRIFF: </w:t>
      </w:r>
    </w:p>
    <w:p>
      <w:pPr>
        <w:pStyle w:val="TextBody"/>
        <w:rPr>
          <w:i w:val="false"/>
          <w:i w:val="false"/>
          <w:color w:val="000000"/>
        </w:rPr>
      </w:pPr>
      <w:r>
        <w:rPr/>
        <w:t xml:space="preserve">Karl Jaspers: Vom Ursprung und Ziel der Geschichte. Zürich: Artemis 1949; </w:t>
      </w:r>
    </w:p>
    <w:p>
      <w:pPr>
        <w:pStyle w:val="TextBody"/>
        <w:rPr>
          <w:i w:val="false"/>
          <w:i w:val="false"/>
          <w:color w:val="000000"/>
          <w:sz w:val="24"/>
          <w:szCs w:val="24"/>
        </w:rPr>
      </w:pPr>
      <w:r>
        <w:rPr>
          <w:i w:val="false"/>
          <w:color w:val="000000"/>
        </w:rPr>
        <w:t>S. 170-172: Wir fahren nicht fort. Endlos sind solche treffenden Erhellungen. Die Auflösung der überlieferten Gehalte zeigt sich nur darin, daß dieser Denktypus des Entlarvens sich zum allgemeinen macht. Das Zeitalter erfindet die Theorie von dem, was es tut. Die Theorie selber aber wird alsbald ein Mittel der Steigerung des Übels, das sie bekämpft  Ideologiebegriff Das Denken in Ideologien. - Ideologie heißt ein Gedanken- oder Vorstellungskomplex, der sich dem Denkenden zur Deutung der Welt und seiner Situation in ihr als absolute Wahrheit darstellt, jedoch so, daß er damit eine Selbsttäuschung vollzieht zur Rechtfertigung, zur Verschleierung, zum Ausweichen, in irgendeinem Sinne zu seinem gegenwärtigen Vorteil. Die Auffassung eines Denkens als Ideologie bedeutet daher Entschleierung des Irrtums und Entlarvung des Bösen. Die Benennung eines Denkens als Ideologie ist der Vorwurf der Unwahrheit und Unwahrhaftigkeit und ist damit der heftigste Angriff  Panideologismus Unser Zeitalter hat Ideologien hervorgebracht und zugleich durchschaut. Was aber von Hegel bis Marx und Nietzsche an tiefer Einsicht in diesem Sinne gewonnen wurde, das ist zu einer brutalen Waffe im kommunikationsabbrechenden Redekampf geworden. Die Methode dieses Angriffs richtet sich gegen den Gegner als solchen, gegen alle Anschauungen, die nicht die eigenen sind. Aber gerade die, die alles, was geglaubt, gedacht, vorgestellt wird, als Ideologie verwerfen, sind oft selber besessen von der eigensinnigsten Ideologie dieser Deutungsweise.  Panideologismus II Das hohe Wagnis der Selbstreflexion, diese Bedingung aller Wahrhaftigkeit, ist auf dem Wege der Ideologienlehre entartet. Gewiß finden psychologisch unendliche Verkehrungen, Verdrängungen, Verschleierungen statt und sie gewinnen als Typus ganzer Schichten soziologische Bedeutung, zum Beispiel die Unwahrhaftigkeit in bezug auf das Sexuelle im bürgerlichen Zeitalter, die Selbstrechtfertigung wirtschaftlichen Erfolgs, die Legitimierung des Bestehenden seitens der Bevorzugten. Aber durchweg bedarf alsbald die Weise des Entschleierns selbst der Entschleierung. Wenn unser Zeitalter von der Höhe Kierkegaards und Nietzsches her das entschleiernde Denken im entlarvenden Denken zum Äußersten getrieben hat, so ist es nicht mehr Entschleierung, sondern wird bösartiger Angriff, ist nicht kritische Untersuchung, sondern Suggestion, nicht empirische Vergegenwärtigung, sondern irgendwie plausible bloße Behauptung. So ist die Methode eindringender Wahrheitserkenntnis in die Niederungen der Psychoanalyse und des Vulgärmarxismus geraten. Im entlarvenden Denken, das selber dogmatisch geworden ist, wird die Wahrheit vollends verloren. Alles ist Ideologie und diese These selber ist eine Ideologie. Nichts bleibt übrig.  Gegenwart überideologisiert Aber vielleicht ist heute wirklich der Umfang der Ideologienbildung besonders groß. Denn in der Hoffnungslosigkeit entsteht das Bedürfnis nach Illusion, in der Öde des persönlichen Daseins das Bedürfnis nach Sensation, in der Ohnmacht das Bedürfnis nach Vergewaltigung noch Ohnmächtigerer.  Ideologische Argumentationsform Wie dabei Niedertracht ihr Gewissen beschwichtigt, dafür geben folgende Argumentationen Beispiele: Wenn der Staat zum offenbaren Verbrechen schreitet, heißt es: Der Staat ist sündhaft vom Ursprung her, auch ich bin ein Sünder, ich gehorche den Gesetzen des Staates, auch wenn sie sündhaft sind, weil ich nicht besser bin, und weil es die nationale Pflicht erfordert. - Aber dies alles ist für den so Redenden vorteilhaft, er tut mit und ist Nutznießer, er zeigt seine Qual im verzerrten Antlitz, die doch keine wirkliche Qual ist, sondern Gebärde. Er ergreift die Sündhaftigkeit als Erleichterung. Man nimmt teil am Tun schrecklicher Dinge und sagt: Das Leben ist hart. Die hohen Ziele der Nation, des Glaubens, der kommenden endgültig freien und gerechten Welt verlangen Härte, mit welcher man sich den Scheinbeweis der Echtheit der eigenen Härteforderung liefert und in der Tat den bedingungslosen eigenen Daseins- und Machtwillen verhüllt. Man ist sich der eigenen Verlogenheit im Genuß der zufäligen vorteilhaften Situation bewußt, während jene schrecklichen Dinge geschehen. Nun möchte man sehen, was man selbst nicht zu tun bereit ist, selber nicht erfahren und leiden will, selber nicht sein kann. Man begehrt den Märtyrer. Man begeistert sich für seine Möglichkeit, fast als ob man damit es selbst schon wäre. Man greift die anderen an, daß sie es nicht sind. Man berauscht sich am Schicksal von Menschen, die dem Bilde des Begehrens zu entsprechen scheinen, aber man will keineswegs es jemals selbst sein. Diese Verkehrung geht so weit, daß man später als Vorbild aufstellt und pathetisch gegen die Umgebung vertritt, was man selber als Zeitgenosse kaum beachtete und vor allem selbst nicht tat.</w:t>
      </w:r>
    </w:p>
    <w:p>
      <w:pPr>
        <w:pStyle w:val="Normal"/>
        <w:ind w:left="0" w:right="-720" w:hanging="0"/>
        <w:rPr>
          <w:i w:val="false"/>
          <w:i w:val="false"/>
          <w:color w:val="000000"/>
          <w:sz w:val="24"/>
          <w:szCs w:val="24"/>
        </w:rPr>
      </w:pPr>
      <w:r>
        <w:rPr>
          <w:i w:val="false"/>
          <w:color w:val="000000"/>
          <w:sz w:val="24"/>
          <w:szCs w:val="24"/>
        </w:rPr>
      </w:r>
    </w:p>
    <w:p>
      <w:pPr>
        <w:pStyle w:val="Normal"/>
        <w:rPr>
          <w:i w:val="false"/>
          <w:i w:val="false"/>
          <w:color w:val="000000"/>
          <w:sz w:val="24"/>
          <w:szCs w:val="24"/>
        </w:rPr>
      </w:pPr>
      <w:r>
        <w:rPr>
          <w:i w:val="false"/>
          <w:color w:val="000000"/>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de-AT"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0"/>
        <w:numId w:val="0"/>
      </w:numPr>
      <w:ind w:hanging="0"/>
      <w:outlineLvl w:val="1"/>
    </w:pPr>
    <w:rPr>
      <w:rFonts w:ascii="Times New Roman" w:hAnsi="Times New Roman" w:eastAsia="Arial Unicode MS" w:cs="Arial Unicode MS"/>
      <w:b/>
      <w:bCs/>
      <w:sz w:val="36"/>
      <w:szCs w:val="36"/>
    </w:rPr>
  </w:style>
  <w:style w:type="paragraph" w:styleId="Heading3">
    <w:name w:val="Heading 3"/>
    <w:basedOn w:val="Heading"/>
    <w:next w:val="TextBody"/>
    <w:qFormat/>
    <w:pPr>
      <w:numPr>
        <w:ilvl w:val="2"/>
        <w:numId w:val="1"/>
      </w:numPr>
      <w:outlineLvl w:val="2"/>
    </w:pPr>
    <w:rPr>
      <w:b/>
      <w:bCs/>
      <w:sz w:val="28"/>
      <w:szCs w:val="28"/>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20"/>
        <w:tab w:val="right" w:pos="9638" w:leader="dot"/>
      </w:tabs>
      <w:ind w:left="0" w:right="0" w:hanging="0"/>
    </w:pPr>
    <w:rPr/>
  </w:style>
  <w:style w:type="paragraph" w:styleId="Contents2">
    <w:name w:val="TOC 2"/>
    <w:basedOn w:val="Index"/>
    <w:pPr>
      <w:tabs>
        <w:tab w:val="clear" w:pos="720"/>
        <w:tab w:val="right" w:pos="9355" w:leader="dot"/>
      </w:tabs>
      <w:ind w:left="283" w:right="0" w:hanging="0"/>
    </w:pPr>
    <w:rPr/>
  </w:style>
  <w:style w:type="paragraph" w:styleId="Contents3">
    <w:name w:val="TOC 3"/>
    <w:basedOn w:val="Index"/>
    <w:pPr>
      <w:tabs>
        <w:tab w:val="clear" w:pos="720"/>
        <w:tab w:val="right" w:pos="9072" w:leader="dot"/>
      </w:tabs>
      <w:ind w:left="566"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1:14:26Z</dcterms:created>
  <dc:creator/>
  <dc:description/>
  <dc:language>en-US</dc:language>
  <cp:lastModifiedBy/>
  <dcterms:modified xsi:type="dcterms:W3CDTF">2014-01-13T17:30:33Z</dcterms:modified>
  <cp:revision>27</cp:revision>
  <dc:subject/>
  <dc:title/>
</cp:coreProperties>
</file>